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5"/>
        <w:gridCol w:w="1695"/>
      </w:tblGrid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Juanes</w:t>
            </w:r>
            <w:r>
              <w:rPr>
                <w:rFonts w:cs="Comic Sans MS" w:ascii="Comic Sans MS" w:hAnsi="Comic Sans MS"/>
                <w:color w:val="0000FF"/>
              </w:rPr>
              <w:drawing>
                <wp:inline distT="0" distB="0" distL="0" distR="0">
                  <wp:extent cx="9525" cy="952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color w:val="0000FF"/>
              </w:rPr>
              <w:drawing>
                <wp:inline distT="0" distB="0" distL="0" distR="0">
                  <wp:extent cx="171450" cy="17145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color w:val="0000FF"/>
              </w:rPr>
              <w:drawing>
                <wp:inline distT="0" distB="0" distL="0" distR="0">
                  <wp:extent cx="171450" cy="17145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color w:val="0000FF"/>
              </w:rPr>
              <w:drawing>
                <wp:inline distT="0" distB="0" distL="0" distR="0">
                  <wp:extent cx="171450" cy="17145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vanish/>
        </w:rPr>
      </w:pPr>
      <w:r>
        <w:rPr>
          <w:rFonts w:cs="Comic Sans MS" w:ascii="Comic Sans MS" w:hAnsi="Comic Sans MS"/>
          <w:vanish/>
        </w:rPr>
      </w:r>
    </w:p>
    <w:tbl>
      <w:tblPr>
        <w:tblW w:w="85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48"/>
        <w:gridCol w:w="1902"/>
      </w:tblGrid>
      <w:tr>
        <w:trPr/>
        <w:tc>
          <w:tcPr>
            <w:tcW w:w="664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  <w:sz w:val="27"/>
                <w:szCs w:val="27"/>
              </w:rPr>
              <w:t>La camisa negra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color w:val="0000FF"/>
              </w:rPr>
              <w:drawing>
                <wp:inline distT="0" distB="0" distL="0" distR="0">
                  <wp:extent cx="209550" cy="152400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2" t="-236" r="-17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542925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936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8pt;width:427.45pt;height:0.7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0"/>
          <w:szCs w:val="20"/>
        </w:rPr>
        <w:t>Tengo la camisa negra</w:t>
        <w:br/>
        <w:t>hoy mi amor esta de luto</w:t>
        <w:br/>
        <w:br/>
        <w:t>Hoy tengo en el alma una pena</w:t>
        <w:br/>
        <w:t>y es por culpa de tu embrujo</w:t>
        <w:br/>
        <w:br/>
        <w:t>Hoy sé que tú ya no me quieres</w:t>
        <w:br/>
        <w:t>y eso es lo que más me hiere</w:t>
        <w:br/>
        <w:t>que tengo la camisa negra</w:t>
        <w:br/>
        <w:t>y una pena que me duele</w:t>
        <w:br/>
        <w:t>mal parece que solo me quedé</w:t>
        <w:br/>
        <w:t>y fue pura todita tu mentira</w:t>
        <w:br/>
        <w:t>que maldita mala suerte la mía</w:t>
        <w:br/>
        <w:t>que aquel día te encontré</w:t>
        <w:br/>
        <w:t>por beber del veneno malevo de tu amor</w:t>
        <w:br/>
        <w:t>yo quedé moribundo y lleno de dolor</w:t>
        <w:br/>
        <w:t>respiré de ese humo amargo de tu adiós</w:t>
        <w:br/>
        <w:t>y desde que tú te fuiste yo solo tengo…</w:t>
        <w:br/>
        <w:br/>
        <w:t>Tengo la camisa negra</w:t>
        <w:br/>
        <w:t>porque negra tengo el alma</w:t>
        <w:br/>
        <w:t>yo por ti perdí la calma</w:t>
        <w:br/>
        <w:t>y casi pierdo hasta mi cama</w:t>
        <w:br/>
        <w:br/>
        <w:t>cama cama caman baby</w:t>
        <w:br/>
        <w:t>te digo con disimulo</w:t>
        <w:br/>
        <w:br/>
        <w:t>Que tengo la camisa negra</w:t>
        <w:br/>
        <w:t>y debajo tengo el difunto</w:t>
        <w:br/>
        <w:t>tengo la camisa negra</w:t>
        <w:br/>
        <w:t>ya tu amor no me interesa</w:t>
        <w:br/>
        <w:t>lo que ayer me supo a gloria</w:t>
        <w:br/>
        <w:t>hoy me sabe a pura</w:t>
        <w:br/>
        <w:t>miércoles por la tarde y t ú que no llegas</w:t>
        <w:br/>
        <w:t>ni siquiera muestras señas</w:t>
        <w:br/>
        <w:t>y yo con la camisa negra</w:t>
        <w:br/>
        <w:t>y tus maletas en la puer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Lienhypertexte4">
    <w:name w:val="Lien hypertexte4"/>
    <w:basedOn w:val="Policepardfaut"/>
    <w:qFormat/>
    <w:rPr>
      <w:strike w:val="false"/>
      <w:dstrike w:val="false"/>
      <w:color w:val="0000FF"/>
      <w:u w:val="none"/>
    </w:rPr>
  </w:style>
  <w:style w:type="character" w:styleId="Prix9">
    <w:name w:val="prix9"/>
    <w:basedOn w:val="Policepardfaut"/>
    <w:qFormat/>
    <w:rPr>
      <w:b/>
      <w:bCs/>
      <w:sz w:val="21"/>
      <w:szCs w:val="21"/>
      <w:bdr w:val="single" w:sz="6" w:space="0" w:color="EEEEEE"/>
      <w:shd w:fill="EEEEEE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6">
    <w:name w:val="table6"/>
    <w:basedOn w:val="Normal"/>
    <w:qFormat/>
    <w:pPr>
      <w:pBdr>
        <w:top w:val="single" w:sz="6" w:space="0" w:color="EEEEEE"/>
        <w:left w:val="single" w:sz="6" w:space="0" w:color="EEEEEE"/>
        <w:bottom w:val="single" w:sz="6" w:space="0" w:color="EEEEEE"/>
        <w:right w:val="single" w:sz="6" w:space="0" w:color="EEEEEE"/>
      </w:pBdr>
      <w:shd w:fill="EEEEEE" w:val="clear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paroles.net/main/home.php?X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paroles.net/lyrics/chansons/38150.htm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paroles.net/lyrics/artis/5547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paroles.net/lyrics/chansons/38152.htm" TargetMode="External"/><Relationship Id="rId10" Type="http://schemas.openxmlformats.org/officeDocument/2006/relationships/image" Target="media/image5.png"/><Relationship Id="rId11" Type="http://schemas.openxmlformats.org/officeDocument/2006/relationships/hyperlink" Target="javascript:printxt();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paroles.net/nix/poster/38149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3:15:00Z</dcterms:created>
  <dc:creator>tristan dufoing</dc:creator>
  <dc:description/>
  <dc:language>en-US</dc:language>
  <cp:lastModifiedBy>tristan dufoing</cp:lastModifiedBy>
  <dcterms:modified xsi:type="dcterms:W3CDTF">2006-03-08T23:42:00Z</dcterms:modified>
  <cp:revision>1</cp:revision>
  <dc:subject/>
  <dc:title>Juanes  </dc:title>
</cp:coreProperties>
</file>