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histor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 fundator del Opus Dei se llama José Maria Escriva de Balaguer.</w:t>
      </w:r>
    </w:p>
    <w:p>
      <w:pPr>
        <w:pStyle w:val="Normal"/>
        <w:rPr>
          <w:sz w:val="28"/>
        </w:rPr>
      </w:pPr>
      <w:r>
        <w:rPr>
          <w:sz w:val="28"/>
        </w:rPr>
        <w:t>Nació a Barbastro en Aragón durante el año 19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lega a ser sacerdote en 19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 xml:space="preserve"> </w:t>
      </w:r>
      <w:r>
        <w:rPr>
          <w:sz w:val="28"/>
          <w:lang w:val="nl-NL"/>
        </w:rPr>
        <w:t xml:space="preserve">Funda el Opus Dei en 1928. </w:t>
      </w:r>
    </w:p>
    <w:p>
      <w:pPr>
        <w:pStyle w:val="Normal"/>
        <w:rPr>
          <w:sz w:val="28"/>
        </w:rPr>
      </w:pPr>
      <w:r>
        <w:rPr>
          <w:sz w:val="28"/>
        </w:rPr>
        <w:t>La filosofía del Opus Dei propone de seguir un camino de santificación en el desarrollo de la vida familia, de la vida social y al trabajo.</w:t>
      </w:r>
    </w:p>
    <w:p>
      <w:pPr>
        <w:pStyle w:val="Normal"/>
        <w:rPr>
          <w:sz w:val="28"/>
        </w:rPr>
      </w:pPr>
      <w:r>
        <w:rPr>
          <w:sz w:val="28"/>
        </w:rPr>
        <w:t>En 1930, funda un apostolado reservado a las mujeres, del nombre sociedad sacerdotal de la Santa Cruz. Una sociedad sacerdotal es una sociedad reservada a los sacerdotes y a la funciones que ejerc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n 1934, escribi la primera edición del libro </w:t>
      </w:r>
      <w:r>
        <w:rPr>
          <w:i/>
          <w:iCs/>
          <w:sz w:val="28"/>
        </w:rPr>
        <w:t>El Camino</w:t>
      </w:r>
      <w:r>
        <w:rPr>
          <w:sz w:val="28"/>
        </w:rPr>
        <w:t>. Es un manual de santidad donde hay 999 reglas de conducta.</w:t>
      </w:r>
    </w:p>
    <w:p>
      <w:pPr>
        <w:pStyle w:val="Normal"/>
        <w:rPr>
          <w:sz w:val="28"/>
        </w:rPr>
      </w:pPr>
      <w:r>
        <w:rPr>
          <w:sz w:val="28"/>
        </w:rPr>
        <w:t>Ahora, hay 2 800 000 ejemplares en 50 lenguas diferen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 1982, el papa Juan-Pablo II aprueba el Opus Dei en prelatura persona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sé María Escrivá dedica su vida al rezo y al servicio de su obra. Siempre ha conservado una fuerte unión con el papa y los obispos que formaron también parte del Opus Dei.</w:t>
      </w:r>
    </w:p>
    <w:p>
      <w:pPr>
        <w:pStyle w:val="Normal"/>
        <w:rPr>
          <w:sz w:val="28"/>
        </w:rPr>
      </w:pPr>
      <w:r>
        <w:rPr>
          <w:sz w:val="28"/>
        </w:rPr>
        <w:t>También siempre ha mostrado una gran dedicación para la misa, la Virgen María y para su sentimiento potente de parentesco con Di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ere en 1975 en su oficina de Ro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na secta</w:t>
      </w:r>
    </w:p>
    <w:p>
      <w:pPr>
        <w:pStyle w:val="Normal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TextBody"/>
        <w:rPr/>
      </w:pPr>
      <w:r>
        <w:rPr/>
        <w:t>Muchos antiguos miembros , viviendo del mundo entero, dan prueba de su experencia en el Opus Dei ( los padres afirman que se los separa de sus niños…). Se consideran a víctimas de manipulación mental. Para ellos, el Opus Dei es una secta.</w:t>
      </w:r>
    </w:p>
    <w:p>
      <w:pPr>
        <w:pStyle w:val="TextBody"/>
        <w:rPr/>
      </w:pPr>
      <w:r>
        <w:rPr/>
        <w:t>Por al contrario, según el testimonio de un sacerdote que forma parte del Opus Dei, las denuncias son completamente injustificadas : sería las familias que dejan los miembros del Opus Dei y no el contr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contramos puntos comunes entre la organisación y las secta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El culto de la prersonalidad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 el fundator José María Escrivá quien guía el pensamiento y el comportamiento de cada miembro. Representa un modelo que debe seguir en todas las situaciones de la vida diaria.</w:t>
      </w:r>
    </w:p>
    <w:p>
      <w:pPr>
        <w:pStyle w:val="TextBody"/>
        <w:rPr/>
      </w:pPr>
      <w:r>
        <w:rPr/>
        <w:t>Es muy difícil para personas curiosas obtener información precisa, como, por ejemplo, las películas sobre la vida en el Opus Dei.</w:t>
      </w:r>
    </w:p>
    <w:p>
      <w:pPr>
        <w:pStyle w:val="TextBody"/>
        <w:rPr/>
      </w:pPr>
      <w:r>
        <w:rPr/>
        <w:t>Para obtenerlos es necesario cumplir varias condiciones como, por ejemplo, ir a los centros culturales de la organización con la vigilancia de varios miembros. Incluso los periodistas se ven obligados a cumplir estas cond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rofesiones a alta renta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Opus Dei selecciona un determinado tipo de miembro : tienen a menudo profesiones a alta renta.</w:t>
      </w:r>
    </w:p>
    <w:p>
      <w:pPr>
        <w:pStyle w:val="TextBody"/>
        <w:rPr/>
      </w:pPr>
      <w:r>
        <w:rPr/>
        <w:t xml:space="preserve">Los lugares donde el Opus Dei busca miembros tienen una razón financiera. </w:t>
      </w:r>
    </w:p>
    <w:p>
      <w:pPr>
        <w:pStyle w:val="TextBody"/>
        <w:rPr/>
      </w:pPr>
      <w:r>
        <w:rPr/>
        <w:t>En efecto, los nuevos miembros pagan una parte de su salario o una parte de su herencia todos los meses.</w:t>
      </w:r>
    </w:p>
    <w:p>
      <w:pPr>
        <w:pStyle w:val="TextBody"/>
        <w:rPr/>
      </w:pPr>
      <w:r>
        <w:rPr/>
        <w:t>El importe del dinero que deben pagarse se calcula en función de técnicas practicadas por sectas.</w:t>
      </w:r>
    </w:p>
    <w:p>
      <w:pPr>
        <w:pStyle w:val="TextBody"/>
        <w:rPr/>
      </w:pPr>
      <w:r>
        <w:rPr/>
        <w:t>Además, los asuntos financieros del Opus Dei carecen de claridad : hay una confusión permanente entre los bienes propios del individuo y los del Opus De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Reclutan menor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gún la ley no se puede. Pero, en el Opus Dei, a partir de catorce años y medio, un joven puede mostrar su interés por la organización y participar en varias actividad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La práctica del secreto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hecho de ser miembro del Opus Di es un secreto ( exepto para los responsables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Algo perfecto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 miembros consideran el Opus Dei como algo perfecto y todo lo que está fuera de la organización es ma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Extrema derecha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Opus Dei tiene preferencias por los partidos de extrema derech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Opus Dei es consciente de esta imagen negativa. La organización intenta que la gente olvide estos puntos negativos : abre sus puertas al púplico y a los periodistas.</w:t>
      </w:r>
    </w:p>
    <w:p>
      <w:pPr>
        <w:pStyle w:val="TextBody"/>
        <w:rPr/>
      </w:pPr>
      <w:r>
        <w:rPr/>
        <w:t>Ahora no oculta sus actividades propuestas a los jóvenes y distribuye una lista de miembros. Pero esta lista contiene solamente los nombres de los miembros que reclutan a nuevos miembr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 todas estas acciones, el objetivo principal era reclutar nuevos miembros. Pues, a pesar de todas estas tentativas para dar una buena imagen de la organización, el Opus Dei siempre se percibe como una secta y no como una simple organización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Un gran poder económico</w:t>
      </w:r>
    </w:p>
    <w:p>
      <w:pPr>
        <w:pStyle w:val="TextBody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TextBody"/>
        <w:rPr/>
      </w:pPr>
      <w:r>
        <w:rPr/>
        <w:t>El Opus Dei representa seguramente uno de los grupos de empresas españolas más importante.</w:t>
      </w:r>
    </w:p>
    <w:p>
      <w:pPr>
        <w:pStyle w:val="TextBody"/>
        <w:rPr/>
      </w:pPr>
      <w:r>
        <w:rPr/>
        <w:t>En efecto, la organización administra en España 30 mil milliones de pesetas.</w:t>
      </w:r>
    </w:p>
    <w:p>
      <w:pPr>
        <w:pStyle w:val="TextBody"/>
        <w:rPr/>
      </w:pPr>
      <w:r>
        <w:rPr/>
        <w:t>Una parte importante de este dinero viene de los miembros del Opus Dei. El resto viene de las operaciones financieras.</w:t>
      </w:r>
    </w:p>
    <w:p>
      <w:pPr>
        <w:pStyle w:val="TextBody"/>
        <w:rPr/>
      </w:pPr>
      <w:r>
        <w:rPr/>
        <w:t>Los miembros numerarios deben legar sus bienes a la organiz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racias a documentos bancarios, se consiguiré comprender cómo el Opus Dei procede para sus operaciones financieras :</w:t>
      </w:r>
    </w:p>
    <w:p>
      <w:pPr>
        <w:pStyle w:val="TextBody"/>
        <w:rPr/>
      </w:pPr>
      <w:r>
        <w:rPr/>
        <w:t xml:space="preserve">El dinero sale de España y se envía generalmente en Suiza a une sociedad </w:t>
      </w:r>
      <w:r>
        <w:rPr>
          <w:i/>
          <w:iCs/>
        </w:rPr>
        <w:t xml:space="preserve">fantasma </w:t>
      </w:r>
      <w:r>
        <w:rPr/>
        <w:t xml:space="preserve">( es una sociedad que no existe realmente y donde la única actividad es ocultar dinero). El nombre de esta sociedad es </w:t>
      </w:r>
      <w:r>
        <w:rPr>
          <w:i/>
          <w:iCs/>
        </w:rPr>
        <w:t>River Invest</w:t>
      </w:r>
      <w:r>
        <w:rPr/>
        <w:t>.</w:t>
      </w:r>
    </w:p>
    <w:p>
      <w:pPr>
        <w:pStyle w:val="TextBody"/>
        <w:rPr/>
      </w:pPr>
      <w:r>
        <w:rPr/>
        <w:t>Luego, esta sociedad deposita el dinero en bancos suizos.</w:t>
      </w:r>
    </w:p>
    <w:p>
      <w:pPr>
        <w:pStyle w:val="TextBody"/>
        <w:rPr/>
      </w:pPr>
      <w:r>
        <w:rPr/>
        <w:t xml:space="preserve">Cuando necesita dinero, </w:t>
      </w:r>
      <w:r>
        <w:rPr>
          <w:i/>
          <w:iCs/>
        </w:rPr>
        <w:t>River Invest</w:t>
      </w:r>
      <w:r>
        <w:rPr/>
        <w:t xml:space="preserve"> envía el dinero en España en forma de crédito a algunas sociedades que tienen el mismo papel que </w:t>
      </w:r>
      <w:r>
        <w:rPr>
          <w:i/>
          <w:iCs/>
        </w:rPr>
        <w:t>River Invest</w:t>
      </w:r>
      <w:r>
        <w:rPr/>
        <w:t>.</w:t>
      </w:r>
    </w:p>
    <w:p>
      <w:pPr>
        <w:pStyle w:val="TextBody"/>
        <w:rPr/>
      </w:pPr>
      <w:r>
        <w:rPr/>
        <w:t>Finalmente, el dinero se envía a las empresas dependientes del Opus Dei que necesitan del dinero para la realización de sus proyec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Opus Dei dispone de varios medios para hacer vivir sus actividades económicas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s obras corporativa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organización es el único propietario de estas obras. Se dividen en tres sectores de actividades : bienes inmuebles, casa de edición, centros de educación.</w:t>
      </w:r>
    </w:p>
    <w:p>
      <w:pPr>
        <w:pStyle w:val="TextBody"/>
        <w:rPr/>
      </w:pPr>
      <w:r>
        <w:rPr/>
        <w:t>Durante los años 50-60, la fuente principal de dinero era los universitarios ( los estudiantes).</w:t>
      </w:r>
    </w:p>
    <w:p>
      <w:pPr>
        <w:pStyle w:val="TextBody"/>
        <w:rPr/>
      </w:pPr>
      <w:r>
        <w:rPr/>
        <w:t>En los años 70, hay varias controversias lo que hace cambiar la estrategia del Opus Dei. El Opus se concentra más en las escuelas secundarias y primari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s obras auxiliar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as obras tienen un objetivo utilitario. El Opus Dei los utiliza para obtener beneficios, difundir su filosofía y atraer nuevos miembros. </w:t>
      </w:r>
    </w:p>
    <w:p>
      <w:pPr>
        <w:pStyle w:val="TextBody"/>
        <w:rPr/>
      </w:pPr>
      <w:r>
        <w:rPr/>
        <w:t>Estas obras encontran problemas porque deben evitar hacer inversiones sospechosas. Pues, para desviar la atención, van a actuar de una determinada manera. Por ejemplo, la Banca Popular, cuyo consejo de administración está formado por miembros del Opus, es muy generosa con la izquier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recogida de fondo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y 9 divisiones distribuidas en el territorio nacional. Cada división debe desarrollar sus proprias fuentes de ingresos y dar dinero a los dirigentes del Opus Dei. Los fondos están constituidos por subvenciones, salarios y los beneficios de los miembros.</w:t>
      </w:r>
    </w:p>
    <w:p>
      <w:pPr>
        <w:pStyle w:val="TextBody"/>
        <w:rPr/>
      </w:pPr>
      <w:r>
        <w:rPr/>
        <w:t>Cuando se anuncia una recogida de fondo, los directores de cada división se reúnen para anunciar la recogida y las razones.</w:t>
      </w:r>
    </w:p>
    <w:p>
      <w:pPr>
        <w:pStyle w:val="TextBody"/>
        <w:rPr/>
      </w:pPr>
      <w:r>
        <w:rPr/>
        <w:t>Luego hacen una lista de las personas más ricas con todos los detalles sobre su situación económica ( nombre de su banco, cuentas bancarias, propiedad…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os servicios de información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os servicios son muy eficaces. Gracias a toda la información se puede saber lo que posee exactamente un miembro y en consecuencia fijar el importe correcto de la subvención.</w:t>
      </w:r>
    </w:p>
    <w:p>
      <w:pPr>
        <w:pStyle w:val="TextBody"/>
        <w:rPr/>
      </w:pPr>
      <w:r>
        <w:rPr/>
        <w:t>El importe de la subvención se calcula luego duplicado.</w:t>
      </w:r>
    </w:p>
    <w:p>
      <w:pPr>
        <w:pStyle w:val="TextBody"/>
        <w:rPr/>
      </w:pPr>
      <w:r>
        <w:rPr/>
        <w:t>Cuando el donante dice que no es posible de dar una determinada cantidad, se le recuerdan sus cuentas y sus propiedades. Entonces, el donante se ve obligado a dar el importe pedido.</w:t>
      </w:r>
    </w:p>
    <w:p>
      <w:pPr>
        <w:pStyle w:val="TextBody"/>
        <w:rPr/>
      </w:pPr>
      <w:r>
        <w:rPr/>
        <w:t>En ese momento, el colector disminuye el importe de mitad. Así el donante tiene la impresión de ser favorecido.</w:t>
      </w:r>
    </w:p>
    <w:p>
      <w:pPr>
        <w:pStyle w:val="TextBody"/>
        <w:rPr/>
      </w:pPr>
      <w:r>
        <w:rPr/>
        <w:t>Las subvenciones son extremadamente elevadas ( hasta 250 millíones de pesetas).</w:t>
      </w:r>
    </w:p>
    <w:p>
      <w:pPr>
        <w:pStyle w:val="TextBody"/>
        <w:rPr/>
      </w:pPr>
      <w:r>
        <w:rPr/>
        <w:t>Además, hay miembros del Opus Dei en distintos bancos para obtener subvenciones de est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Opus Dei está presente en otras rede : en el ejército, en la policía y en la vida política. Estos contactos permitieron al Opus Dei evitar dar prueba de varios asesinatos, tráfico de dinero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39:00Z</dcterms:created>
  <dc:creator>s030355</dc:creator>
  <dc:description/>
  <dc:language>en-US</dc:language>
  <cp:lastModifiedBy>justine</cp:lastModifiedBy>
  <dcterms:modified xsi:type="dcterms:W3CDTF">2006-03-15T21:32:00Z</dcterms:modified>
  <cp:revision>10</cp:revision>
  <dc:subject/>
  <dc:title>La historia</dc:title>
</cp:coreProperties>
</file>