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  <w:lang w:val="es-ES"/>
        </w:rPr>
      </w:pPr>
      <w:r>
        <w:rPr>
          <w:szCs w:val="32"/>
          <w:lang w:val="es-ES"/>
        </w:rPr>
        <w:t>Fransolet Justine                                                                                                        12/02/2007</w:t>
      </w:r>
    </w:p>
    <w:p>
      <w:pPr>
        <w:pStyle w:val="Normal"/>
        <w:rPr>
          <w:szCs w:val="32"/>
          <w:lang w:val="es-ES"/>
        </w:rPr>
      </w:pPr>
      <w:r>
        <w:rPr>
          <w:szCs w:val="32"/>
          <w:lang w:val="es-ES"/>
        </w:rPr>
        <w:t>3ème bac sciences éco</w:t>
      </w:r>
    </w:p>
    <w:p>
      <w:pPr>
        <w:pStyle w:val="Normal"/>
        <w:rPr>
          <w:szCs w:val="32"/>
          <w:lang w:val="es-ES"/>
        </w:rPr>
      </w:pPr>
      <w:r>
        <w:rPr>
          <w:szCs w:val="32"/>
          <w:lang w:val="es-ES"/>
        </w:rPr>
      </w:r>
    </w:p>
    <w:p>
      <w:pPr>
        <w:pStyle w:val="Normal"/>
        <w:rPr>
          <w:szCs w:val="32"/>
          <w:lang w:val="es-ES"/>
        </w:rPr>
      </w:pPr>
      <w:r>
        <w:rPr>
          <w:szCs w:val="32"/>
          <w:lang w:val="es-ES"/>
        </w:rPr>
      </w:r>
    </w:p>
    <w:p>
      <w:pPr>
        <w:pStyle w:val="Normal"/>
        <w:jc w:val="center"/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Aerolíneas Argentinas</w:t>
      </w:r>
    </w:p>
    <w:p>
      <w:pPr>
        <w:pStyle w:val="Normal"/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/>
        <w:t xml:space="preserve">Introducción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Aerolíneas Argentinas es la mayor compañía aérea de Argentina. Fue la primera empresa de transporte aéreo que unió América Latina con Europa y es la única línea aérea latinoamericana que va a Australi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 xml:space="preserve">Historia 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n mayo de 1949, 3 compañías (Aerolíneas Aeroposta, LADE y FAMA) fusionaron para crear una empresa aerocomercial nacional que se llama Aerolíneas Argentinas. Comenzó a operar el 7 de diciembre de 1950 en un aeropuerto de Buenos Aires (Ezeiza)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Un año después de su creación, la empresa estaba designada la mejor compañía aerocomercial del mundo por su organización eficiente y la cualidad de sus servicio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n 1954, la empresa adquirió unos aviones DC-3 que permitieron volar hasta destinos que eran inasequibles hasta entonces. Poco después, se incorporaron a la flota los aviones DC-6 que permitieron realizar vuelos nocturn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n 1959, llegaba a Argentina el primer Jet Comet 4. Fue un salto tecnológico porque ha reducido a la mitad la duración de todos los vuelos. Con este tipo de Jet, Aerolíneas Argentinas mantuvo un crecimiento sostenido durante los años 60, abriendo rutas hasta Londres, París, Roma y Madrid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 partir de 1966, comenzó la sustitución de los Jet Comet 4 por los Boeing 707. Este Boeing realizó el primer vuelo sin escalas en la historia entre Madrid y Buenos Aires en 11 horas y 31 minutos. Fue un récord mundial de velocidad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l 9 de abril de 1979, Aerolíneas Argentinas se transformó en una sociedad de Estado por un decreto del poder ejecutivo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n 1990, hubo 2 acontecimientos importantes: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el presidente de Argentina ponía en marcha un programa de privatizaciones masivas. Así, la empresa fue vendida por el gobierno argentino a la compañía estatal española Iberia que adquirió 85% de la empresa. Aerolíneas Argentinas se convertió así en una sociedad anónima. 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la empresa fusionó con la línea argentina Austral Líneas Aére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resultado de estos acontecimientos fue que la empresa estaba cerca de la bancarrota porque contrajo una deuda gigantesca.</w:t>
      </w:r>
    </w:p>
    <w:p>
      <w:pPr>
        <w:pStyle w:val="Normal"/>
        <w:rPr>
          <w:lang w:val="es-ES"/>
        </w:rPr>
      </w:pPr>
      <w:r>
        <w:rPr>
          <w:lang w:val="es-ES"/>
        </w:rPr>
        <w:t>Entonces, el gobierno español intentó vender sus acciones a American Airlines, pero la oferta fue rechazad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n junio de 2001, se suspendieron los vuelos a 7 destinos internacionales. </w:t>
      </w:r>
    </w:p>
    <w:p>
      <w:pPr>
        <w:pStyle w:val="Normal"/>
        <w:rPr>
          <w:lang w:val="es-ES"/>
        </w:rPr>
      </w:pPr>
      <w:r>
        <w:rPr>
          <w:lang w:val="es-ES"/>
        </w:rPr>
        <w:t>En Octubre del mismo año, Spanair, Air Plus y el operador de turismo viajes Marsans adquirieron juntos 92,1% de las acciones.</w:t>
      </w:r>
    </w:p>
    <w:p>
      <w:pPr>
        <w:pStyle w:val="Normal"/>
        <w:rPr>
          <w:lang w:val="es-ES"/>
        </w:rPr>
      </w:pPr>
      <w:r>
        <w:rPr>
          <w:lang w:val="es-ES"/>
        </w:rPr>
        <w:t>Además, los atentados del 11 de septiembre de 2001 y la crisis económica argentina han afectado la empresa que se vio forzada a cerrar sus servicios internacionales a principios de 2002. Sin embargo, recibió una inyección de capital del Grupo Marsans y pudo así reactivar la prestación de servicios casi inmediatament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n 2004, el plan de expansión incluyó la creación de filiales en Chile, Uruguay y Bolivia lo que permitió a la compañía convertirse en uno de los mayores grupos de América Latin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n 2005, la compañía entró en la Bolsa de comercio de Buenos Air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Ahora, Aerolíneas Argentinas es la propiedad del Grupo Marsans que posee 94,5% de las acciones, seguido por el Estado argentino con 5% y sus trabajadores con 0,5% de las acciones. </w:t>
      </w:r>
    </w:p>
    <w:p>
      <w:pPr>
        <w:pStyle w:val="Normal"/>
        <w:rPr>
          <w:lang w:val="es-ES"/>
        </w:rPr>
      </w:pPr>
      <w:r>
        <w:rPr>
          <w:lang w:val="es-ES"/>
        </w:rPr>
        <w:t>Emplea trabajadores por puestos muy diferentes. Contrata azafatas, pilotos, técnicos de mantenimiento, plantilla que trabaja en el suelo... Actualmente más de 5500 personas trabajan para la empresa.</w:t>
      </w:r>
    </w:p>
    <w:p>
      <w:pPr>
        <w:pStyle w:val="Normal"/>
        <w:rPr>
          <w:lang w:val="es-ES"/>
        </w:rPr>
      </w:pPr>
      <w:r>
        <w:rPr>
          <w:lang w:val="es-ES"/>
        </w:rPr>
        <w:t>Hace alianza con otras compañías aéreas como American Airlines, Iberia, Malaysia Airlines, Aeroflot y Qantas Airway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Los destinos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Aerolíneas Argentinas opera en líneas interiores argentinas y en 3 continentes: en Europa, en América y en Australia. </w:t>
      </w:r>
    </w:p>
    <w:p>
      <w:pPr>
        <w:pStyle w:val="Normal"/>
        <w:rPr>
          <w:lang w:val="es-ES"/>
        </w:rPr>
      </w:pPr>
      <w:r>
        <w:rPr>
          <w:lang w:val="es-ES"/>
        </w:rPr>
        <w:t>Los países de Europa son : Alemania, España, Francia, Inglaterra, Italia y Suiza</w:t>
      </w:r>
    </w:p>
    <w:p>
      <w:pPr>
        <w:pStyle w:val="Normal"/>
        <w:rPr>
          <w:lang w:val="es-ES"/>
        </w:rPr>
      </w:pPr>
      <w:r>
        <w:rPr>
          <w:lang w:val="es-ES"/>
        </w:rPr>
        <w:t>Los países de América son: Estados-Unidos, Colombia, México, Bolivia, Perú, Brasil, Chile, Paraguay, Uruguay y Venezuel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 xml:space="preserve">Servicios 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Aerolíneas Argentinas ofrece a sus clientes 2 tipos de servicios llamados: Clase Turista y Club Cóndor :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En la Clase Turista, la tripulación sirve una comida caliente o un snack acompañado de bebidas. En los vuelos intercontinentales, los pasajeros tienen la posibilidad de ver películas y programas de informació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 xml:space="preserve">En el Club Cóndor, los pasajeros tienen un asiento más amplio que está equipado de un televisor personal y la distancia entre filas es mayor. Reciben una atención más personalizada que en clase Turista. Se ofrece un menú con varios tipos de platos y una carta de vinos de alto nivel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demás, la empresa ofrece un servicio especial para los hombres de negocios. Pone a su disposición aviones que utilizan según sus horarios y sus necesidades.</w:t>
      </w:r>
    </w:p>
    <w:p>
      <w:pPr>
        <w:pStyle w:val="Normal"/>
        <w:rPr>
          <w:lang w:val="es-ES"/>
        </w:rPr>
      </w:pPr>
      <w:r>
        <w:rPr>
          <w:lang w:val="es-ES"/>
        </w:rPr>
        <w:t>Estos aviones se componen de una sala de reunión, de un despachio y de un cuarto de bañ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Opinión de los consumidores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ara los directores de la compañía y el director general, Antonio Mata , Aerolíneas Argentinas es la mejor línea aérea que ofrece servicios de cualidad a un buen precio. Sin embargo,  la opinión de los consumidores podría ser diferente, pero en este caso, los consumidores han evaluado los servicios ofrecidos por la empresa y el resultado es que la compañía está bien considerada. Dicen que la empresa es todavía puntual, que la tripulación es simpática y que los precios son muy atractivos aunque, estos últimos años, aumenten. Además, el dispositivo de seguridad es más elevado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n efecto, desde 1970 hasta principios de 2007, Aerolíneas Argentinas no ha tenido ningún accidente aéreo fatal. Así, los consumidores han atribuido 3 estrellas sobre 5 a la compañia.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/>
        <w:t>Fuent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u w:val="single"/>
          <w:lang w:val="es-ES"/>
        </w:rPr>
      </w:pPr>
      <w:hyperlink r:id="rId2">
        <w:r>
          <w:rPr>
            <w:rStyle w:val="InternetLink"/>
            <w:color w:val="000000"/>
            <w:lang w:val="es-ES"/>
          </w:rPr>
          <w:t>http://www.vacanceo.com/compagnies/compair-cid_84.php</w:t>
        </w:r>
      </w:hyperlink>
    </w:p>
    <w:p>
      <w:pPr>
        <w:pStyle w:val="Normal"/>
        <w:spacing w:lineRule="auto" w:line="360"/>
        <w:rPr>
          <w:u w:val="single"/>
          <w:lang w:val="es-ES"/>
        </w:rPr>
      </w:pPr>
      <w:hyperlink r:id="rId3">
        <w:r>
          <w:rPr>
            <w:rStyle w:val="InternetLink"/>
            <w:color w:val="000000"/>
            <w:lang w:val="es-ES"/>
          </w:rPr>
          <w:t>http://www.Aeroweb-fr.net/compagnies/fiches,84,aerolineas-argentinas.php</w:t>
        </w:r>
      </w:hyperlink>
    </w:p>
    <w:p>
      <w:pPr>
        <w:pStyle w:val="Normal"/>
        <w:spacing w:lineRule="auto" w:line="360"/>
        <w:rPr>
          <w:u w:val="single"/>
          <w:lang w:val="es-ES"/>
        </w:rPr>
      </w:pPr>
      <w:hyperlink r:id="rId4">
        <w:r>
          <w:rPr>
            <w:rStyle w:val="InternetLink"/>
            <w:color w:val="000000"/>
            <w:lang w:val="es-ES"/>
          </w:rPr>
          <w:t>http://www.abm.fr/avion/gvawebcomp12.htm</w:t>
        </w:r>
      </w:hyperlink>
    </w:p>
    <w:p>
      <w:pPr>
        <w:pStyle w:val="Normal"/>
        <w:spacing w:lineRule="auto" w:line="360"/>
        <w:rPr>
          <w:u w:val="single"/>
          <w:lang w:val="es-ES"/>
        </w:rPr>
      </w:pPr>
      <w:hyperlink r:id="rId5">
        <w:r>
          <w:rPr>
            <w:rStyle w:val="InternetLink"/>
            <w:color w:val="000000"/>
            <w:lang w:val="es-ES"/>
          </w:rPr>
          <w:t>http://es.wikipedia.org/wiki/aerolineas_argentinas</w:t>
        </w:r>
      </w:hyperlink>
    </w:p>
    <w:p>
      <w:pPr>
        <w:pStyle w:val="Normal"/>
        <w:spacing w:lineRule="auto" w:line="360"/>
        <w:rPr>
          <w:u w:val="single"/>
          <w:lang w:val="es-ES"/>
        </w:rPr>
      </w:pPr>
      <w:hyperlink r:id="rId6">
        <w:r>
          <w:rPr>
            <w:rStyle w:val="InternetLink"/>
            <w:color w:val="000000"/>
            <w:lang w:val="es-ES"/>
          </w:rPr>
          <w:t>http://www.aerolineasargentinas.com/ar/index_es.asp?pais=es</w:t>
        </w:r>
      </w:hyperlink>
    </w:p>
    <w:p>
      <w:pPr>
        <w:pStyle w:val="Normal"/>
        <w:spacing w:lineRule="auto" w:line="360"/>
        <w:rPr>
          <w:u w:val="single"/>
          <w:lang w:val="es-ES"/>
        </w:rPr>
      </w:pPr>
      <w:hyperlink r:id="rId7">
        <w:r>
          <w:rPr>
            <w:rStyle w:val="InternetLink"/>
            <w:color w:val="000000"/>
            <w:lang w:val="es-ES"/>
          </w:rPr>
          <w:t>http://www.rumbo.es/ofertas/aerolineas-argentinas.html</w:t>
        </w:r>
      </w:hyperlink>
    </w:p>
    <w:p>
      <w:pPr>
        <w:pStyle w:val="Normal"/>
        <w:spacing w:lineRule="auto" w:line="360"/>
        <w:rPr>
          <w:u w:val="single"/>
          <w:lang w:val="es-ES"/>
        </w:rPr>
      </w:pPr>
      <w:hyperlink r:id="rId8">
        <w:r>
          <w:rPr>
            <w:rStyle w:val="InternetLink"/>
            <w:color w:val="000000"/>
            <w:lang w:val="es-ES"/>
          </w:rPr>
          <w:t>http://www.despegar.com/aerolineas-argentinas.html</w:t>
        </w:r>
      </w:hyperlink>
    </w:p>
    <w:p>
      <w:pPr>
        <w:pStyle w:val="Normal"/>
        <w:spacing w:lineRule="auto" w:line="360"/>
        <w:rPr>
          <w:u w:val="single"/>
          <w:lang w:val="es-ES"/>
        </w:rPr>
      </w:pPr>
      <w:hyperlink r:id="rId9">
        <w:r>
          <w:rPr>
            <w:rStyle w:val="InternetLink"/>
            <w:color w:val="000000"/>
            <w:lang w:val="es-ES"/>
          </w:rPr>
          <w:t>http://es.wikipedia.org/wiki/Aerol%C3%ADneas_Argentinas</w:t>
        </w:r>
      </w:hyperlink>
    </w:p>
    <w:p>
      <w:pPr>
        <w:pStyle w:val="Normal"/>
        <w:spacing w:lineRule="auto" w:line="360"/>
        <w:rPr>
          <w:u w:val="single"/>
          <w:lang w:val="es-ES"/>
        </w:rPr>
      </w:pPr>
      <w:hyperlink r:id="rId10">
        <w:r>
          <w:rPr>
            <w:rStyle w:val="InternetLink"/>
            <w:color w:val="000000"/>
            <w:lang w:val="es-ES"/>
          </w:rPr>
          <w:t>http://www.abm.fr/avion/gvawebcomp12.html</w:t>
        </w:r>
      </w:hyperlink>
    </w:p>
    <w:p>
      <w:pPr>
        <w:pStyle w:val="Normal"/>
        <w:spacing w:lineRule="auto" w:line="360"/>
        <w:rPr>
          <w:u w:val="single"/>
          <w:lang w:val="es-ES"/>
        </w:rPr>
      </w:pPr>
      <w:hyperlink r:id="rId11">
        <w:r>
          <w:rPr>
            <w:rStyle w:val="InternetLink"/>
            <w:color w:val="000000"/>
            <w:lang w:val="es-ES"/>
          </w:rPr>
          <w:t>http://www.abm.fr/avion/gvahistcomp.html</w:t>
        </w:r>
      </w:hyperlink>
    </w:p>
    <w:p>
      <w:pPr>
        <w:pStyle w:val="Normal"/>
        <w:spacing w:lineRule="auto" w:line="360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/>
        <w:t xml:space="preserve">Vocabulario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a línea aérea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Unir algo con 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El destino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La flota 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El salto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a sustitución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a velocidad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Poner en marcha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Estatal 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Contraer 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Rechazar 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La inyección 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Seguido 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Contratar 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os técnicos de mantenimiento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Las filas 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El cuarto de baño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a tripulación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a estrell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a ligne aérienne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Relier qqch à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a destination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La flotte 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e saut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e remplacement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a vitesse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Mettre en route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Gouvernementale, publique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Contracter 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Rejeter, refuser 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L’injection 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Suivi 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Engager 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Les techniciens de maintenance 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es rangs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La salle de bain 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’équipage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’étoile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s-ES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canceo.com/compagnies/compair-cid_84.php" TargetMode="External"/><Relationship Id="rId3" Type="http://schemas.openxmlformats.org/officeDocument/2006/relationships/hyperlink" Target="http://www.Aeroweb-fr.net/compagnies/fiches,84,aerolineas-argentinas.php" TargetMode="External"/><Relationship Id="rId4" Type="http://schemas.openxmlformats.org/officeDocument/2006/relationships/hyperlink" Target="http://www.abm.fr/avion/gvawebcomp12.htm" TargetMode="External"/><Relationship Id="rId5" Type="http://schemas.openxmlformats.org/officeDocument/2006/relationships/hyperlink" Target="http://es.wikipedia.org/wiki/aerolineas_argentinas" TargetMode="External"/><Relationship Id="rId6" Type="http://schemas.openxmlformats.org/officeDocument/2006/relationships/hyperlink" Target="http://www.aerolineasargentinas.com/ar/index_es.asp?pais=es" TargetMode="External"/><Relationship Id="rId7" Type="http://schemas.openxmlformats.org/officeDocument/2006/relationships/hyperlink" Target="http://www.rumbo.es/ofertas/aerolineas-argentinas.html" TargetMode="External"/><Relationship Id="rId8" Type="http://schemas.openxmlformats.org/officeDocument/2006/relationships/hyperlink" Target="http://www.despegar.com/aerolineas-argentinas.html" TargetMode="External"/><Relationship Id="rId9" Type="http://schemas.openxmlformats.org/officeDocument/2006/relationships/hyperlink" Target="http://es.wikipedia.org/wiki/Aerol&#237;neas_Argentinas" TargetMode="External"/><Relationship Id="rId10" Type="http://schemas.openxmlformats.org/officeDocument/2006/relationships/hyperlink" Target="http://www.abm.fr/avion/gvawebcomp12.html" TargetMode="External"/><Relationship Id="rId11" Type="http://schemas.openxmlformats.org/officeDocument/2006/relationships/hyperlink" Target="http://www.abm.fr/avion/gvahistcomp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1:36:00Z</dcterms:created>
  <dc:creator>justin le saucisson</dc:creator>
  <dc:description/>
  <cp:keywords/>
  <dc:language>en-US</dc:language>
  <cp:lastModifiedBy>Nokin Maxime</cp:lastModifiedBy>
  <cp:lastPrinted>2007-02-01T16:47:00Z</cp:lastPrinted>
  <dcterms:modified xsi:type="dcterms:W3CDTF">2007-04-22T11:36:00Z</dcterms:modified>
  <cp:revision>2</cp:revision>
  <dc:subject/>
  <dc:title>Aerolíneas Argentinas</dc:title>
</cp:coreProperties>
</file>