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t>Dorothée Olbrechts 1LG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t>LA CORRIDA ESPAÑOL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t>1.Origen Histór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Los toros son una de las tradiciones españolas más conocidas en todo el mundo, aunque al mismo tiempo una de las más polémic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sz w:val="22"/>
          <w:szCs w:val="22"/>
        </w:rPr>
        <w:t xml:space="preserve">Esta fiesta no existiría si no existiese el </w:t>
      </w:r>
      <w:r>
        <w:rPr>
          <w:rFonts w:cs="Verdana-Italic;Verdana" w:ascii="Verdana-Italic;Verdana" w:hAnsi="Verdana-Italic;Verdana"/>
          <w:i/>
          <w:color w:val="000000"/>
          <w:sz w:val="22"/>
          <w:szCs w:val="22"/>
        </w:rPr>
        <w:t>toro bravo</w:t>
      </w:r>
      <w:r>
        <w:rPr>
          <w:rFonts w:cs="Verdana" w:ascii="Verdana" w:hAnsi="Verdana"/>
          <w:color w:val="000000"/>
          <w:sz w:val="22"/>
          <w:szCs w:val="22"/>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sz w:val="22"/>
          <w:szCs w:val="22"/>
        </w:rPr>
        <w:t xml:space="preserve">Ya en la Biblia encontramos referencias al sacrificio de toros bravos en el holocausto de la divina justicia, donde se consideraba al toro como símbolo de bravura, fuerza y belleza. Encontramos igualmente referencias a los holocaustos religiosos que celebraban los </w:t>
      </w:r>
      <w:r>
        <w:rPr>
          <w:rFonts w:cs="Verdana-Italic;Verdana" w:ascii="Verdana-Italic;Verdana" w:hAnsi="Verdana-Italic;Verdana"/>
          <w:i/>
          <w:color w:val="000000"/>
          <w:sz w:val="22"/>
          <w:szCs w:val="22"/>
        </w:rPr>
        <w:t>íberos</w:t>
      </w:r>
      <w:r>
        <w:rPr>
          <w:rFonts w:cs="Verdana" w:ascii="Verdana" w:hAnsi="Verdana"/>
          <w:color w:val="000000"/>
          <w:sz w:val="22"/>
          <w:szCs w:val="22"/>
        </w:rPr>
        <w:t xml:space="preserve">. En ellos sacrificaban a los toros bravos en espectáculos públicos. Otro importante referencia fue la caza del </w:t>
      </w:r>
      <w:r>
        <w:rPr>
          <w:rFonts w:cs="Verdana-Italic;Verdana" w:ascii="Verdana-Italic;Verdana" w:hAnsi="Verdana-Italic;Verdana"/>
          <w:i/>
          <w:color w:val="000000"/>
          <w:sz w:val="22"/>
          <w:szCs w:val="22"/>
        </w:rPr>
        <w:t>uro</w:t>
      </w:r>
      <w:r>
        <w:rPr>
          <w:rFonts w:cs="Verdana" w:ascii="Verdana" w:hAnsi="Verdana"/>
          <w:color w:val="000000"/>
          <w:sz w:val="22"/>
          <w:szCs w:val="22"/>
        </w:rPr>
        <w:t xml:space="preserve"> en la que se podria ver los primeros enfrentamientos. Es quizás en estas tradiciones tan antiguas donde podemos encontrar el origen de las corridas de tor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sz w:val="22"/>
          <w:szCs w:val="22"/>
        </w:rPr>
        <w:t xml:space="preserve">Las corridas de toros como hoy las conocemos nacen en el siglo XVIII. Al principio no existían tercios, orden ni reglas. Es </w:t>
      </w:r>
      <w:r>
        <w:rPr>
          <w:rFonts w:cs="Verdana-Italic;Verdana" w:ascii="Verdana-Italic;Verdana" w:hAnsi="Verdana-Italic;Verdana"/>
          <w:i/>
          <w:color w:val="000000"/>
          <w:sz w:val="22"/>
          <w:szCs w:val="22"/>
        </w:rPr>
        <w:t>Francisco Romero</w:t>
      </w:r>
      <w:r>
        <w:rPr>
          <w:rFonts w:cs="Verdana" w:ascii="Verdana" w:hAnsi="Verdana"/>
          <w:color w:val="000000"/>
          <w:sz w:val="22"/>
          <w:szCs w:val="22"/>
        </w:rPr>
        <w:t xml:space="preserve"> el primer matador que pone orden a la fiesta. Romero fue uno de los más estimables toreros de la épo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t>2. ¿En que consiste una corrida español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 xml:space="preserve">La corrida consiste en disminuir la fuerza del toro con diversos pinchazos. La corrida culmina casi siempre con la muerte del toro, que se causa con una espada (muerte instantánea y sin dol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En una corrida generalmente tres toreros o matadores lidian a seis toros, dos por cada torer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La corrida comienza con el paseíllo, es cuando los matadores, las cuadrillas y el personal de la plaza de toros desfila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La corrida se divide en tres tercios: de varas, de banderillas y de muer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t xml:space="preserve">1. Tercio de va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 xml:space="preserve">Durante el tercio de varas el matador torea con el capote (Tela de fibra de color fucsia y amarillo.) y el toro se hace pinchar por parte del picador. El toro sangre profusam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t xml:space="preserve">2. Tercio de banderill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 xml:space="preserve">Durante este tercio los banderilleros clavan sobre el lomo del toro una serie de banderillas (instrumentos en palo con flecos de papel de colores con un gancho en la pun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t xml:space="preserve">3. Tercio de mue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Es el enfrentamiento del matador con el toro. El matador torea al toro con la muleta(Es el engaño que se usa para el último tercio de la lidia. Suele ser de franela y se sujeta con un palillo de 50 centímetros llamado estaquillador) y despues le da muerte clavándole la espada entre las cervica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 xml:space="preserve">Una vez muerto el toro el público expresa su opinión sobre la faena (lucha) (Conjunto de las acciones del torero frente el toro), agitando en el aire un pañuelo blanco si le gusto o "pitando" (emitiendo silbidos) en caso contra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t>3. El matador de tor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El matador de toros ("torero") es el personaje central en una corrida de toros. Es el responsable de torear al toro con el capote y con la muleta y darle muerte. Adquieren el grado de matador de toros despues un largo aprendizaj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Algunos de los matadores de toros más populares de la historia han sid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Juan Belmonte, Manolete, Manuel Rodriguez Sanchez, Silverio Perez</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t>4. Críticas a las corridas de tor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Verdana" w:hAnsi="Verdana-Bold;Verdana" w:cs="Verdana-Bold;Verdana"/>
          <w:b/>
          <w:b/>
          <w:color w:val="000000"/>
          <w:sz w:val="22"/>
          <w:szCs w:val="22"/>
        </w:rPr>
      </w:pPr>
      <w:r>
        <w:rPr>
          <w:rFonts w:cs="Verdana-Bold;Verdana" w:ascii="Verdana-Bold;Verdana" w:hAnsi="Verdana-Bold;Verdana"/>
          <w:b/>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Esta actividad es considerada un arte por algunos. Las corridas de toros son tambien una importante actividad económica, que dan trabajo a mucha gente y generan cuantiosos ingresos, principalmente por venta de entradas y derechos de televis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Para otros, sólo es una muestra más de la enorme crueldad del homb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Muchos consideran el toreo una práctica de excesiva crueldad contra los anima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La UNESCO define la tauromaquia como "El terrible y venal arte de torturar y matar animales en público. Constituye un desafío a la moral, la educación, la ciencia y la cultu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Aunque los defensores del toreo afirman que el toro bravo no existiría en esta época actual si no fuera por las corridas de toros al ser un animal no rentable económicamente porque necesitando de 3 a 4 años para llegar a un peso ideal para venta de sus carn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Los críticos del toreo contrargumentan que el toro bravo no es una especie natural, sino el producto de la selección humana para obtener un animal adaptado a las necesidades de la prácti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t>Muy al contrario de lo que muchos piensan, no encuentran el placer en la tortura o en la muerte del toro, sino que lo que realmente aprecian es el valor y destreza del torer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Bold">
    <w:altName w:val="Verdana"/>
    <w:charset w:val="4d"/>
    <w:family w:val="auto"/>
    <w:pitch w:val="default"/>
  </w:font>
  <w:font w:name="Verdana">
    <w:charset w:val="00"/>
    <w:family w:val="auto"/>
    <w:pitch w:val="variable"/>
  </w:font>
  <w:font w:name="Verdana-Italic">
    <w:altName w:val="Verdana"/>
    <w:charset w:val="4d"/>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4:12:00Z</dcterms:created>
  <dc:creator>Robert P. Olbrechts</dc:creator>
  <dc:description/>
  <dc:language>en-US</dc:language>
  <cp:lastModifiedBy>Robert P. Olbrechts</cp:lastModifiedBy>
  <dcterms:modified xsi:type="dcterms:W3CDTF">2006-04-03T14:12:00Z</dcterms:modified>
  <cp:revision>1</cp:revision>
  <dc:subject/>
  <dc:title>Dorothée Olbrechts 1LGE</dc:title>
</cp:coreProperties>
</file>