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440"/>
        <w:gridCol w:w="144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Los pasatiemp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) El provenir del planeta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El diner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) La publicidad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El matrimon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) El terrorismo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La diferencia de clases social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) La salu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Dentro de 10 años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) Los estudios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tobr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mb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a) et b)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c) et d)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INTERRO</w:t>
            </w:r>
            <w:r>
              <w:rPr>
                <w:rFonts w:cs="Arial" w:ascii="Arial" w:hAnsi="Arial"/>
                <w:sz w:val="20"/>
                <w:szCs w:val="20"/>
              </w:rPr>
              <w:t xml:space="preserve">   29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emb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e) et f)         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vi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évri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g) et h)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i) et j)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) et l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s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m) et n) 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o) et p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ri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SENTATIONS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8 novembre: 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De Candido Alexandre (La Rioj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Tran Tanh (Inditex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15 novembre: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aetta Daniele (Sahara occ.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Ambukiyenyi Onya Jenny (El Flamenco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13 décembre: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rets Emmanuelle (Bolivi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Mbafumoya Muriel (Le Chili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7 février: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 Baudelet Gaëta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) Simbiyobewe Fabrice (Répub. Dom.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14 février: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Cetinkaya Zekeriy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) Gochel Anne (Gaudí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21 février: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) Penders Adrien (Les vins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) Contreras Mélissa (Tchegevarr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7 mars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) Paquet Cédric (L'immigration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) Loria Mickael (Navarr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14 mars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) Nkenda Micha[e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) Dupont Jul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2:00Z</dcterms:created>
  <dc:creator>Anthony Cannella</dc:creator>
  <dc:description/>
  <cp:keywords/>
  <dc:language>en-US</dc:language>
  <cp:lastModifiedBy>Anthony Cannella</cp:lastModifiedBy>
  <dcterms:modified xsi:type="dcterms:W3CDTF">2005-11-17T13:32:00Z</dcterms:modified>
  <cp:revision>1</cp:revision>
  <dc:subject/>
  <dc:title>1) Los pasatiempos</dc:title>
</cp:coreProperties>
</file>