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BE"/>
        </w:rPr>
      </w:pPr>
      <w:r>
        <w:rPr>
          <w:lang w:val="fr-BE"/>
        </w:rPr>
        <w:t>Telefonica</w:t>
      </w:r>
    </w:p>
    <w:p>
      <w:pPr>
        <w:pStyle w:val="Normal"/>
        <w:jc w:val="center"/>
        <w:rPr>
          <w:lang w:val="fr-BE"/>
        </w:rPr>
      </w:pPr>
      <w:r>
        <w:rPr>
          <w:lang w:val="fr-BE"/>
        </w:rPr>
      </w:r>
    </w:p>
    <w:p>
      <w:pPr>
        <w:pStyle w:val="Titulosecci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resentacion</w:t>
      </w:r>
    </w:p>
    <w:p>
      <w:pPr>
        <w:pStyle w:val="Parrafo"/>
        <w:rPr/>
      </w:pPr>
      <w:r>
        <w:rPr/>
        <w:t xml:space="preserve">Telefónica es una de las empresas de telecomunicaciones líder a nivel mundial, presente en Europa, África y Latinoamérica. En junio de 2006, el número de clientes de Telefónica era de 191,7 millones. </w:t>
        <w:br/>
        <w:br/>
        <w:t>En España, el Grupo cuenta con más de 80 años de experiencia.</w:t>
        <w:br/>
        <w:t>Telefónica está presente en Latinoamérica desde hace 15 años.</w:t>
      </w:r>
    </w:p>
    <w:p>
      <w:pPr>
        <w:pStyle w:val="Parrafo"/>
        <w:rPr/>
      </w:pPr>
      <w:r>
        <w:rPr/>
        <w:t xml:space="preserve">En junio de 2006, Telefónica es el operador líder en Brasil, Argentina, Chile y Perú y está desarrollando importantes operaciones en Colombia, Ecuador, El Salvador, Guatemala, México, Marruecos, Nicaragua, Panamá, Puerto Rico, Uruguay y Venezuela. </w:t>
        <w:br/>
        <w:br/>
        <w:t xml:space="preserve">En Europa, Telefónica O2 tiene presencia en el Reino Unido, Irlanda, Alemania y República Checa. </w:t>
        <w:br/>
        <w:br/>
        <w:t>El Grupo ocupa la quinta posición en el sector Telco a nivel mundial en capitalización bursátil.</w:t>
      </w:r>
    </w:p>
    <w:p>
      <w:pPr>
        <w:pStyle w:val="Parrafo"/>
        <w:numPr>
          <w:ilvl w:val="0"/>
          <w:numId w:val="0"/>
        </w:numPr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6105</wp:posOffset>
            </wp:positionH>
            <wp:positionV relativeFrom="paragraph">
              <wp:posOffset>104140</wp:posOffset>
            </wp:positionV>
            <wp:extent cx="4594860" cy="2827020"/>
            <wp:effectExtent l="0" t="0" r="0" b="0"/>
            <wp:wrapTight wrapText="bothSides">
              <wp:wrapPolygon edited="0">
                <wp:start x="-44" y="0"/>
                <wp:lineTo x="-44" y="21483"/>
                <wp:lineTo x="21600" y="21483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Parrafo"/>
        <w:jc w:val="center"/>
        <w:rPr/>
      </w:pPr>
      <w:r>
        <w:rPr/>
      </w:r>
    </w:p>
    <w:p>
      <w:pPr>
        <w:pStyle w:val="Parraf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resencia Internacional</w:t>
      </w:r>
    </w:p>
    <w:p>
      <w:pPr>
        <w:pStyle w:val="Parrafo"/>
        <w:rPr/>
      </w:pPr>
      <w:r>
        <w:rPr/>
      </w:r>
    </w:p>
    <w:p>
      <w:pPr>
        <w:pStyle w:val="Parrafo"/>
        <w:rPr/>
      </w:pPr>
      <w:r>
        <w:rPr/>
        <w:t>Telefónica es un Grupo con una presencia destacada en los mercados de habla hispano-portuguesa. Desarrolla operaciones en tres continentes, presta sus servicios en 19 países, que representan una población de 670 millones, y está presente en más de 40.</w:t>
      </w:r>
    </w:p>
    <w:p>
      <w:pPr>
        <w:pStyle w:val="Parrafo"/>
        <w:rPr/>
      </w:pPr>
      <w:r>
        <w:rPr/>
        <w:t>Telefónica se caracteriza por ser un operador multidoméstico:</w:t>
        <w:br/>
        <w:br/>
      </w:r>
      <w:r>
        <w:rPr>
          <w:rStyle w:val="StrongEmphasis"/>
        </w:rPr>
        <w:t>·</w:t>
      </w:r>
      <w:r>
        <w:rPr/>
        <w:t xml:space="preserve"> En primer lugar, porque se adapta a las necesidades de cada sociedad, siendo capaz de ser global y local, grande y accesible a la vez.</w:t>
        <w:br/>
      </w:r>
      <w:r>
        <w:rPr>
          <w:rStyle w:val="StrongEmphasis"/>
        </w:rPr>
        <w:t>·</w:t>
      </w:r>
      <w:r>
        <w:rPr/>
        <w:t xml:space="preserve"> En segundo lugar, porque es el único operador con peso significativo de mercado en todos los países relevantes para su negocio.</w:t>
      </w:r>
      <w:r>
        <w:rPr>
          <w:lang w:val="en-US" w:eastAsia="en-US"/>
        </w:rPr>
        <w:t xml:space="preserve"> </w:t>
      </w:r>
    </w:p>
    <w:p>
      <w:pPr>
        <w:pStyle w:val="Parraf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La Organización</w:t>
      </w:r>
    </w:p>
    <w:p>
      <w:pPr>
        <w:pStyle w:val="Parrafo"/>
        <w:rPr/>
      </w:pPr>
      <w:r>
        <w:rPr/>
        <w:t>A lo largo de los últimos años, Telefónica ha reforzado su presencia en los mercados de telefonía fija y telefonía móvil.</w:t>
      </w:r>
    </w:p>
    <w:p>
      <w:pPr>
        <w:pStyle w:val="Parrafo"/>
        <w:rPr/>
      </w:pPr>
      <w:r>
        <w:rPr/>
        <w:t xml:space="preserve">Las distintas operaciones del Grupo Telefónica en 19 países, se organizan en torno a tres regiones geográficas: España, Latinoamérica y Europa. </w:t>
      </w:r>
    </w:p>
    <w:p>
      <w:pPr>
        <w:pStyle w:val="Parrafo"/>
        <w:rPr/>
      </w:pPr>
      <w:r>
        <w:rPr/>
        <w:t>· </w:t>
      </w:r>
      <w:r>
        <w:fldChar w:fldCharType="begin"/>
      </w:r>
      <w:r>
        <w:rPr>
          <w:rStyle w:val="InternetLink"/>
        </w:rPr>
        <w:instrText xml:space="preserve"> HYPERLINK "http://www.telefonica.es/acercadetelefonica/esp/1descripcion/organizacion.shtml" \l "espana%23espana"</w:instrText>
      </w:r>
      <w:r>
        <w:rPr>
          <w:rStyle w:val="InternetLink"/>
        </w:rPr>
        <w:fldChar w:fldCharType="separate"/>
      </w:r>
      <w:r>
        <w:rPr>
          <w:rStyle w:val="InternetLink"/>
        </w:rPr>
        <w:t>Telefónica España</w:t>
      </w:r>
      <w:r>
        <w:rPr>
          <w:rStyle w:val="InternetLink"/>
        </w:rPr>
        <w:fldChar w:fldCharType="end"/>
      </w:r>
      <w:r>
        <w:rPr/>
        <w:br/>
        <w:t>· </w:t>
      </w:r>
      <w:r>
        <w:fldChar w:fldCharType="begin"/>
      </w:r>
      <w:r>
        <w:rPr>
          <w:rStyle w:val="InternetLink"/>
        </w:rPr>
        <w:instrText xml:space="preserve"> HYPERLINK "http://www.telefonica.es/acercadetelefonica/esp/1descripcion/organizacion.shtml" \l "o2%23o2"</w:instrText>
      </w:r>
      <w:r>
        <w:rPr>
          <w:rStyle w:val="InternetLink"/>
        </w:rPr>
        <w:fldChar w:fldCharType="separate"/>
      </w:r>
      <w:r>
        <w:rPr>
          <w:rStyle w:val="InternetLink"/>
        </w:rPr>
        <w:t>Telefónica O2 Europa</w:t>
      </w:r>
      <w:r>
        <w:rPr>
          <w:rStyle w:val="InternetLink"/>
        </w:rPr>
        <w:fldChar w:fldCharType="end"/>
      </w:r>
      <w:r>
        <w:rPr/>
        <w:br/>
        <w:t>· </w:t>
      </w:r>
      <w:r>
        <w:fldChar w:fldCharType="begin"/>
      </w:r>
      <w:r>
        <w:rPr>
          <w:rStyle w:val="InternetLink"/>
        </w:rPr>
        <w:instrText xml:space="preserve"> HYPERLINK "http://www.telefonica.es/acercadetelefonica/esp/1descripcion/organizacion.shtml" \l "latam%23latam"</w:instrText>
      </w:r>
      <w:r>
        <w:rPr>
          <w:rStyle w:val="InternetLink"/>
        </w:rPr>
        <w:fldChar w:fldCharType="separate"/>
      </w:r>
      <w:r>
        <w:rPr>
          <w:rStyle w:val="InternetLink"/>
        </w:rPr>
        <w:t>Telefónica Latinoamérica</w:t>
      </w:r>
      <w:r>
        <w:rPr>
          <w:rStyle w:val="InternetLink"/>
        </w:rPr>
        <w:fldChar w:fldCharType="end"/>
      </w:r>
    </w:p>
    <w:p>
      <w:pPr>
        <w:pStyle w:val="Normal"/>
        <w:spacing w:before="0" w:after="240"/>
        <w:rPr/>
      </w:pPr>
      <w:r>
        <w:rPr/>
      </w:r>
      <w:bookmarkStart w:id="0" w:name="espana"/>
      <w:bookmarkStart w:id="1" w:name="espana"/>
      <w:bookmarkEnd w:id="1"/>
    </w:p>
    <w:p>
      <w:pPr>
        <w:pStyle w:val="Subtitulo"/>
        <w:rPr/>
      </w:pPr>
      <w:hyperlink r:id="rId3" w:tgtFrame="_blank">
        <w:r>
          <w:rPr>
            <w:rStyle w:val="InternetLink"/>
          </w:rPr>
          <w:t xml:space="preserve">TELEFÓNICA ESPAÑA </w:t>
        </w:r>
      </w:hyperlink>
    </w:p>
    <w:p>
      <w:pPr>
        <w:pStyle w:val="Parrafo"/>
        <w:rPr/>
      </w:pPr>
      <w:r>
        <w:rPr/>
        <w:t>Telefónica es líder en el mercado de Telecomunicaciones en España.</w:t>
        <w:br/>
        <w:t>Su principal actividad es la explotación de servicios de telefonía fija y telefonía móvil que le permiten satisfacer las necesidades de todos sus cliente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ás de 80 años de historia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erca de 41,5 millones de cliente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ás de 16 millones de accesos de telefonía fija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ás de 4,5 millones de accesos ADSL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cerca de 20,7 millones de accesos de telefonía móvil </w:t>
      </w:r>
    </w:p>
    <w:p>
      <w:pPr>
        <w:pStyle w:val="Parrafo"/>
        <w:rPr/>
      </w:pPr>
      <w:r>
        <w:rPr/>
        <w:t>Telefónica es una de las primeras empresas nacionales del país generadora de empleo directo e indirecto y uno de los principales distribuidores de renta en la sociedad española.</w:t>
      </w:r>
    </w:p>
    <w:p>
      <w:pPr>
        <w:pStyle w:val="Parrafo"/>
        <w:rPr>
          <w:rStyle w:val="StrongEmphasis"/>
        </w:rPr>
      </w:pPr>
      <w:r>
        <w:rPr/>
      </w:r>
    </w:p>
    <w:p>
      <w:pPr>
        <w:pStyle w:val="Parrafo"/>
        <w:rPr>
          <w:rStyle w:val="StrongEmphasis"/>
        </w:rPr>
      </w:pPr>
      <w:r>
        <w:rPr/>
      </w:r>
    </w:p>
    <w:p>
      <w:pPr>
        <w:pStyle w:val="Parrafo"/>
        <w:rPr/>
      </w:pPr>
      <w:r>
        <w:rPr>
          <w:rStyle w:val="StrongEmphasis"/>
        </w:rPr>
        <w:t>Empleo..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más de 127.000 empleos generados en España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60.000 personas trabajan directamente en las empresas del Grupo Telefónica en España </w:t>
      </w:r>
    </w:p>
    <w:p>
      <w:pPr>
        <w:pStyle w:val="Parrafo"/>
        <w:rPr/>
      </w:pPr>
      <w:r>
        <w:rPr>
          <w:rStyle w:val="StrongEmphasis"/>
        </w:rPr>
        <w:t>Economía..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La actividad económica de Telefónica supone el 2,2% del PIB de España</w:t>
      </w:r>
    </w:p>
    <w:p>
      <w:pPr>
        <w:pStyle w:val="Parrafo"/>
        <w:rPr/>
      </w:pPr>
      <w:r>
        <w:rPr>
          <w:rStyle w:val="StrongEmphasis"/>
        </w:rPr>
        <w:t>Durante 2005..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Ofreció 1.104 becas a estudiantes de carreras técnicas de diversas Universidades españolas. </w:t>
      </w:r>
    </w:p>
    <w:p>
      <w:pPr>
        <w:pStyle w:val="Parrafo"/>
        <w:rPr/>
      </w:pPr>
      <w:r>
        <w:rPr>
          <w:rStyle w:val="StrongEmphasis"/>
        </w:rPr>
        <w:t>En 2005..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más de 21 millones de euros invertidos en acción social en España </w:t>
      </w:r>
    </w:p>
    <w:p>
      <w:pPr>
        <w:pStyle w:val="Parrafo"/>
        <w:rPr/>
      </w:pPr>
      <w:r>
        <w:rPr>
          <w:rStyle w:val="StrongEmphasis"/>
        </w:rPr>
        <w:t>Objetivos..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convertirse en aliado estratégico de las regiones para el desarrollo económico y social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contribuir activamente a la plena igualdad de oportunidades de las personas con discapacidad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la protección del medio ambiente </w:t>
      </w:r>
    </w:p>
    <w:p>
      <w:pPr>
        <w:pStyle w:val="Subtitulo"/>
        <w:rPr/>
      </w:pPr>
      <w:hyperlink r:id="rId4" w:tgtFrame="_blank">
        <w:bookmarkStart w:id="2" w:name="o2"/>
        <w:bookmarkEnd w:id="2"/>
        <w:r>
          <w:rPr>
            <w:rStyle w:val="InternetLink"/>
          </w:rPr>
          <w:t xml:space="preserve">TELEFÓNICA O2 EUROPA </w:t>
        </w:r>
      </w:hyperlink>
    </w:p>
    <w:p>
      <w:pPr>
        <w:pStyle w:val="Parrafo"/>
        <w:rPr/>
      </w:pPr>
      <w:r>
        <w:rPr/>
        <w:t xml:space="preserve">Su principal actividad es la explotación de servicios de telefonía fija, móvil y banda ancha en Europa. O2, Cesky Telecom y Telefónica Deutschland integran esta unidad de negocio que desarrolla operaciones en Reino Unido, Irlanda, Alemania y República Checa. </w:t>
      </w:r>
    </w:p>
    <w:p>
      <w:pPr>
        <w:pStyle w:val="Parrafo"/>
        <w:rPr/>
      </w:pPr>
      <w:r>
        <w:rPr>
          <w:rStyle w:val="StrongEmphasis"/>
        </w:rPr>
        <w:t>Clientes..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más de 37,4 millones de clientes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ocupamos una posición destacada en todos los mercados europeos donde operamos Alemania, Irlanda, Reino Unido y República Checa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más de 33 millones de accesos de telefonía móvil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Cerca de 3 millones de accesos de telefonía fija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más de 330.000 accesos ADSL </w:t>
      </w:r>
    </w:p>
    <w:p>
      <w:pPr>
        <w:pStyle w:val="Parrafo"/>
        <w:rPr/>
      </w:pPr>
      <w:r>
        <w:rPr>
          <w:rStyle w:val="StrongEmphasis"/>
        </w:rPr>
        <w:t>Empleo..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más de 25.000 personas trabajan directamente en las empresas de Telefónica O2 Europa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Telefónica O2 está considerada entre las 10 mejores compañías para trabajar en Europa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</w:p>
    <w:p>
      <w:pPr>
        <w:pStyle w:val="Subtitulo"/>
        <w:rPr/>
      </w:pPr>
      <w:hyperlink r:id="rId5" w:tgtFrame="_blank">
        <w:bookmarkStart w:id="3" w:name="latam"/>
        <w:bookmarkEnd w:id="3"/>
        <w:r>
          <w:rPr>
            <w:rStyle w:val="InternetLink"/>
          </w:rPr>
          <w:t xml:space="preserve">TELEFÓNICA LATINOAMÉRICA </w:t>
        </w:r>
      </w:hyperlink>
    </w:p>
    <w:p>
      <w:pPr>
        <w:pStyle w:val="Parrafo"/>
        <w:rPr/>
      </w:pPr>
      <w:r>
        <w:rPr/>
        <w:t>Países en los que ofrece servicios: Argentina, Brasil, Chile, Colombia, Ecuador, El Salvador, Estados Unidos, Guatemala, Nicaragua, México, Panamá, Perú, Puerto Rico, Uruguay y Venezuela</w:t>
      </w:r>
    </w:p>
    <w:p>
      <w:pPr>
        <w:pStyle w:val="Parrafo"/>
        <w:rPr/>
      </w:pPr>
      <w:r>
        <w:rPr/>
        <w:t xml:space="preserve">Telefónica, es líder en los mercados de habla hispano-portuguesa. </w:t>
      </w:r>
    </w:p>
    <w:p>
      <w:pPr>
        <w:pStyle w:val="Parrafo"/>
        <w:rPr/>
      </w:pPr>
      <w:r>
        <w:rPr>
          <w:rStyle w:val="StrongEmphasis"/>
        </w:rPr>
        <w:t>Presencia a Junio de 2006..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ás de 105 millones de clientes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presencia en 15 países de América Latina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una población de cerca de 500 millones de personas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la 1ª ó 2ª operadora en la mayor parte de los mercados donde estamos presentes en América Latina </w:t>
      </w:r>
    </w:p>
    <w:p>
      <w:pPr>
        <w:pStyle w:val="Parrafo"/>
        <w:rPr/>
      </w:pPr>
      <w:r>
        <w:rPr>
          <w:rStyle w:val="StrongEmphasis"/>
        </w:rPr>
        <w:t>Empleo..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cerca de 130.000 personas trabajan directamente en las empresas del Grupo Telefónica en América Latina </w:t>
      </w:r>
    </w:p>
    <w:p>
      <w:pPr>
        <w:pStyle w:val="Parrafo"/>
        <w:rPr/>
      </w:pPr>
      <w:r>
        <w:rPr>
          <w:rStyle w:val="StrongEmphasis"/>
        </w:rPr>
        <w:t>Economía..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la actividad económica de Telefónica supone el 1,3% del PIB de los países donde operamos en América Latina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28.000 millones de euros pagados en impuestos en América Latina entre 1.990 y 2.005 </w:t>
      </w:r>
    </w:p>
    <w:p>
      <w:pPr>
        <w:pStyle w:val="Parrafo"/>
        <w:rPr/>
      </w:pPr>
      <w:r>
        <w:rPr>
          <w:rStyle w:val="StrongEmphasis"/>
        </w:rPr>
        <w:t>Compromiso..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Telefónica es la empresa española que más ha invertido en Latinoamérica. Entre 1990 y 2006, ha realizado una inversión en infraestructuras de más de 33.600M€  </w:t>
      </w:r>
      <w:r>
        <w:br w:type="page"/>
      </w:r>
    </w:p>
    <w:p>
      <w:pPr>
        <w:pStyle w:val="Subtitulo"/>
        <w:jc w:val="center"/>
        <w:rPr/>
      </w:pPr>
      <w:hyperlink r:id="rId6">
        <w:bookmarkStart w:id="4" w:name="fundacion"/>
        <w:r>
          <w:rPr>
            <w:rStyle w:val="InternetLink"/>
            <w:color w:val="000000"/>
            <w:u w:val="none"/>
            <w:bdr w:val="single" w:sz="4" w:space="0" w:color="000000"/>
          </w:rPr>
          <w:t>Fundación Telefónica</w:t>
        </w:r>
      </w:hyperlink>
      <w:bookmarkEnd w:id="4"/>
    </w:p>
    <w:p>
      <w:pPr>
        <w:pStyle w:val="Parrafo"/>
        <w:rPr/>
      </w:pPr>
      <w:r>
        <w:rPr/>
        <w:t>Canaliza todas las actividades sociales no lucrativas y culturales del Grupo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Más de 40.000 niños beneficiados a través del programa Proniño en 12 países </w:t>
      </w:r>
    </w:p>
    <w:p>
      <w:pPr>
        <w:pStyle w:val="Parraf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5" w:name="filiales"/>
      <w:bookmarkEnd w:id="5"/>
      <w:r>
        <w:rPr/>
        <w:t>Historia</w:t>
      </w:r>
    </w:p>
    <w:p>
      <w:pPr>
        <w:pStyle w:val="Normal"/>
        <w:spacing w:before="280" w:after="280"/>
        <w:rPr/>
      </w:pPr>
      <w:r>
        <w:rPr/>
        <w:t xml:space="preserve">La Compañía Telefónica Nacional de España se constituyó en Madrid el 19 de abril de 1924 como sociedad anónima. </w:t>
        <w:br/>
        <w:br/>
        <w:t xml:space="preserve">De 1924 a 1966 </w:t>
      </w:r>
    </w:p>
    <w:p>
      <w:pPr>
        <w:pStyle w:val="Normal"/>
        <w:spacing w:before="280" w:after="280"/>
        <w:rPr/>
      </w:pPr>
      <w:r>
        <w:rPr/>
        <w:t>Al poco tiempo de su fundación la Compañía Telefónica se había hecho con todas las redes telefonicas excepto dos, que se prolongarían en el tiempo: las redes de Guipúzcoa y la de San Sebastián.</w:t>
        <w:br/>
        <w:br/>
        <w:t>Otro gran acontecimiento de finales de los años veinte fue el de las comunicaciones telefónicas transatlánticas. En 1928 Alfonso XIII y el presidente de Estados Unidos, Calvin Coolidge, inauguraron el servicio entre España y Estados Unidos.</w:t>
        <w:br/>
        <w:br/>
        <w:t xml:space="preserve">La llegada de la República, en 1931, supuso para Telefónica una serie de complicaciones al cuestionarse la legalidad del contrato firmado con el anterior Estado y solicitarse su anulación. </w:t>
        <w:br/>
        <w:br/>
        <w:t xml:space="preserve">En 1950 la plantilla de la empresa había aumentado hasta 14.723 empleados. </w:t>
      </w:r>
    </w:p>
    <w:p>
      <w:pPr>
        <w:pStyle w:val="Normal"/>
        <w:spacing w:before="280" w:after="280"/>
        <w:rPr/>
      </w:pPr>
      <w:r>
        <w:rPr/>
        <w:t xml:space="preserve">En 1954 se instalaron 123.000 nuevos teléfonos y se consiguió redondear el primer millón de teléfonos en España, cifra que sólo habían alcanzado once países en el mundo. </w:t>
      </w:r>
    </w:p>
    <w:p>
      <w:pPr>
        <w:pStyle w:val="Normal"/>
        <w:spacing w:before="280" w:after="280"/>
        <w:rPr/>
      </w:pPr>
      <w:r>
        <w:rPr/>
        <w:t>En 1956 se inauguró el cable coaxial Madrid-Zaragoza-Barcelona.</w:t>
      </w:r>
    </w:p>
    <w:p>
      <w:pPr>
        <w:pStyle w:val="Normal"/>
        <w:spacing w:before="280" w:after="280"/>
        <w:rPr/>
      </w:pPr>
      <w:r>
        <w:rPr/>
        <w:t xml:space="preserve">En 1957 se podía comunicar ya con 107 países del mundo. </w:t>
        <w:br/>
        <w:br/>
        <w:t xml:space="preserve">En 1965 la CTNE era ya la primera empresa del país, con 100.000 accionistas, 20.000 millones capital y 32.000 empleados en su plantilla. La expansión era continua y cada vez más rápida. </w:t>
      </w:r>
    </w:p>
    <w:p>
      <w:pPr>
        <w:pStyle w:val="Normal"/>
        <w:spacing w:before="280" w:after="280"/>
        <w:rPr/>
      </w:pPr>
      <w:r>
        <w:rPr/>
        <w:t xml:space="preserve">En 1967, empezaron las comunicaciones por satélite. </w:t>
        <w:br/>
        <w:br/>
        <w:t xml:space="preserve">En los años 70, la prioridad fue la atención de los núcleos de población reducida, la expansión no cesaba y se incorporaron instalaciones en pequeñas localidades rurales hasta entonces carentes de teléfono. </w:t>
        <w:br/>
        <w:br/>
        <w:t>En 1978, se alcanzaron los 10 000 000 de telefonos. Los aparatos incorporaban novedades como el altavoz, el marcador automático de llamadas, la señal luminosa, etc., y se comercializaban los con el contestador automático; además, el toque de modernidad se apreciba en modelos y colores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En 1987, las acciones de la empresa comienzan a cotizar en la Bolsa de Nueva York.</w:t>
      </w:r>
    </w:p>
    <w:p>
      <w:pPr>
        <w:pStyle w:val="Normal"/>
        <w:spacing w:before="280" w:after="280"/>
        <w:rPr/>
      </w:pPr>
      <w:r>
        <w:rPr/>
        <w:t xml:space="preserve">En este contexto Telefónica adopta nueva imagen y nueva denominación: Telefónica de España, SA. </w:t>
      </w:r>
    </w:p>
    <w:p>
      <w:pPr>
        <w:pStyle w:val="Normal"/>
        <w:spacing w:before="280" w:after="280"/>
        <w:rPr/>
      </w:pPr>
      <w:r>
        <w:rPr/>
        <w:t xml:space="preserve">El boom de la telefonía móvil tardó en llegar a España pero a finales del ejercicio 1994 el servicio analógico MoviLine rondaba el medio millón de clientes y disponía de una cobertura equivalente al 98% del territorio y al 98% de la población. </w:t>
      </w:r>
    </w:p>
    <w:p>
      <w:pPr>
        <w:pStyle w:val="Normal"/>
        <w:spacing w:before="280" w:after="280"/>
        <w:rPr/>
      </w:pPr>
      <w:r>
        <w:rPr/>
        <w:t xml:space="preserve">El ansiado despegue de la telefonía móvil llegaría a España en 1995. </w:t>
      </w:r>
    </w:p>
    <w:p>
      <w:pPr>
        <w:pStyle w:val="Normal"/>
        <w:spacing w:before="280" w:after="280"/>
        <w:rPr/>
      </w:pPr>
      <w:r>
        <w:rPr/>
        <w:t xml:space="preserve">En lo relativo a la expansión internacional de la Compañía, el final de la década de los 80 y los años 90 constituyen un período en el que Telefónica apuesta por una decidida vocación internacional, extendiendo sus negocios y servicios a otros continentes, especialmente a Latinoamérica. </w:t>
        <w:br/>
        <w:br/>
        <w:t xml:space="preserve">A lo largo de 2000, Telefónica ha seguido reforzando su posición como uno de los principales actores en el mercado mundial de las telecomunicaciones. </w:t>
        <w:br/>
        <w:t xml:space="preserve">- amplió su área de influencia en Alemania, Italia, Suiza y Austria; </w:t>
        <w:br/>
        <w:t>- llegó a un acuerdo con Motorola para la compra en México de cuatro operadoras ;</w:t>
        <w:br/>
        <w:t xml:space="preserve">- comenzó a dar servicios en Marruecos. </w:t>
      </w:r>
    </w:p>
    <w:p>
      <w:pPr>
        <w:pStyle w:val="Normal"/>
        <w:spacing w:before="280" w:after="280"/>
        <w:rPr/>
      </w:pPr>
      <w:r>
        <w:rPr/>
        <w:t>2002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Telefónica se adelanta en la aplicación de la Ley Sarbanes-Oxley de buen gobierno corporativo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  <w:t>Telefónica es una empresa creada hace 80 años y su filosofía de gestión siempre se ha caracterizado por su anticipación, liderazgo y compromiso. Esta anticipación les ha permitido, a lo largo de los años, entender y adaptarse mejor a las necesidades de sus clientes.</w:t>
        <w:br/>
        <w:br/>
        <w:t xml:space="preserve">El Grupo Telefónica tiene el objetivo de convertirse en el mejor y mayor Grupo integrado de telecomunicaciones del mundo. Cuando Telefónica se refiere al mejor, alude al mejor en términos de orientación al cliente, innovación, excelencia operativa y profesionales. </w:t>
        <w:br/>
        <w:br/>
        <w:t>Esta visión se basa en un programa de transformación denominado “Acelerar para ser más líderes” que se asienta en cinco pilares fundamentales: i) orientación al cliente, ii) innovación, iii) excelencia operativa, iv) liderazgo y compromiso con las personas, y v) identidad corporativa y comunicación.</w:t>
        <w:br/>
        <w:br/>
        <w:t xml:space="preserve">En el año 2008, Telefónica pretende alcanzar 165 millones de clientes, reforzar su fidelización y aumentar la cuota de ingresos de sus cliente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mgderecha2">
    <w:name w:val="img_derecha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seccion">
    <w:name w:val="tituloseccion"/>
    <w:basedOn w:val="Normal"/>
    <w:qFormat/>
    <w:pPr>
      <w:spacing w:before="280" w:after="280"/>
    </w:pPr>
    <w:rPr/>
  </w:style>
  <w:style w:type="paragraph" w:styleId="Parrafo">
    <w:name w:val="parrafo"/>
    <w:basedOn w:val="Normal"/>
    <w:qFormat/>
    <w:pPr>
      <w:spacing w:before="280" w:after="280"/>
    </w:pPr>
    <w:rPr/>
  </w:style>
  <w:style w:type="paragraph" w:styleId="Tituloimagen">
    <w:name w:val="tituloimagen"/>
    <w:basedOn w:val="Normal"/>
    <w:qFormat/>
    <w:pPr>
      <w:spacing w:before="280" w:after="280"/>
    </w:pPr>
    <w:rPr/>
  </w:style>
  <w:style w:type="paragraph" w:styleId="Subtitulo">
    <w:name w:val="subtitulo"/>
    <w:basedOn w:val="Normal"/>
    <w:qFormat/>
    <w:pPr>
      <w:spacing w:before="280" w:after="280"/>
    </w:pPr>
    <w:rPr/>
  </w:style>
  <w:style w:type="paragraph" w:styleId="Entradilla">
    <w:name w:val="entradilla"/>
    <w:basedOn w:val="Normal"/>
    <w:qFormat/>
    <w:pPr>
      <w:spacing w:before="280" w:after="280"/>
    </w:pPr>
    <w:rPr/>
  </w:style>
  <w:style w:type="paragraph" w:styleId="Subtitulo1">
    <w:name w:val="subtitulo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uloseccione">
    <w:name w:val="tituloseccione"/>
    <w:basedOn w:val="Normal"/>
    <w:qFormat/>
    <w:pPr>
      <w:spacing w:before="280" w:after="280"/>
    </w:pPr>
    <w:rPr/>
  </w:style>
  <w:style w:type="paragraph" w:styleId="Entradillae">
    <w:name w:val="entradilla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lefonica.es/tol/" TargetMode="External"/><Relationship Id="rId4" Type="http://schemas.openxmlformats.org/officeDocument/2006/relationships/hyperlink" Target="http://www.o2.com/" TargetMode="External"/><Relationship Id="rId5" Type="http://schemas.openxmlformats.org/officeDocument/2006/relationships/hyperlink" Target="http://www.o2.com/" TargetMode="External"/><Relationship Id="rId6" Type="http://schemas.openxmlformats.org/officeDocument/2006/relationships/hyperlink" Target="http://www.telefonica.es/fundacion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9:59:00Z</dcterms:created>
  <dc:creator>***</dc:creator>
  <dc:description/>
  <cp:keywords/>
  <dc:language>en-US</dc:language>
  <cp:lastModifiedBy>***</cp:lastModifiedBy>
  <cp:lastPrinted>2006-11-29T22:34:00Z</cp:lastPrinted>
  <dcterms:modified xsi:type="dcterms:W3CDTF">2006-11-29T21:45:00Z</dcterms:modified>
  <cp:revision>56</cp:revision>
  <dc:subject/>
  <dc:title>Telefonica</dc:title>
</cp:coreProperties>
</file>