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ES_tradnl"/>
        </w:rPr>
        <w:t>Espana es un país de Europa muy montanoso.El país más montanoso de Europa es Suiza. Después de Suiza es Espana. Espana no es un país llano y tiene una serie de differentes cordilleras. La mayoría de las montaňas tienen una altitud de 2000 metros. Los Pirineos separan Espana y Francia.La Cordillera Cantábrica separa Galicia, Asturias, Cantabria y País Vasco. Es también la que separa el norte de Espaňa ( Galicia, Asturias,Cantabria y País Vasco) de Castilla y León.El sistema central separa Castilla la Mancha de Castilla y León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l monte Teide, situado en Canarias, es el punto de más altitud de Espana, con 3700 metros. El punto culminante de la península es el Mulhacen, en la Cordillera Bétic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La geografía de Espana tiene consecuencias importantes en la vida económica-social y en el clima. La agricultura no es muy importante en el norte porque allí la actividad principal es la industria pero en el sur existen cultivos de frutas y verduras como por ejemplo en Valencia, Murcia y Andalucía. La poblacion está muy repartida pero los centros principales se encuentran en Madrid, Barcelona y en el norte. El clima es muy variado. En el norte las lluvias son abundantes y la temperatura es fresca. El sur es seco y muy caluroso, principalmente en verano.El deporte más practicado es el sky y el fútbol. La comunicación es difícil en la parte montanosa debido al paisaje pero existen diversas autopistas que comunican el sur y el norte de Espan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1:09:00Z</dcterms:created>
  <dc:creator>niki</dc:creator>
  <dc:description/>
  <dc:language>en-US</dc:language>
  <cp:lastModifiedBy>niki</cp:lastModifiedBy>
  <dcterms:modified xsi:type="dcterms:W3CDTF">2005-11-06T21:09:00Z</dcterms:modified>
  <cp:revision>2</cp:revision>
  <dc:subject/>
  <dc:title>Espaňa es un pais del Europa</dc:title>
</cp:coreProperties>
</file>