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MPRESARIALES               NIVEL 1   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PRUEBA DE ESPAÑOL</w:t>
      </w:r>
    </w:p>
    <w:p>
      <w:pPr>
        <w:pStyle w:val="Normal"/>
        <w:rPr/>
      </w:pPr>
      <w:r>
        <w:rPr/>
        <w:t xml:space="preserve"> </w:t>
      </w:r>
      <w:r>
        <w:rPr/>
        <w:t>Lieja a 25 de octubre de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 :</w:t>
      </w:r>
    </w:p>
    <w:p>
      <w:pPr>
        <w:pStyle w:val="Normal"/>
        <w:rPr/>
      </w:pPr>
      <w:r>
        <w:rPr/>
        <w:t>Apellido :</w:t>
      </w:r>
    </w:p>
    <w:p>
      <w:pPr>
        <w:pStyle w:val="Normal"/>
        <w:rPr/>
      </w:pPr>
      <w:r>
        <w:rPr/>
        <w:t>Direcció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éfono 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raducir al francé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Qui  est cette dame ? C’est mon amie. Elle est étudiant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Monsieur, vous êtes anglais ? Non, je suis italien mais maintenant je suis à Pari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ette ville est très pauvre maintenant.  L’unique cinéma est une ancienne fabrique texti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dame, ici se trouve votre livre ; là il y a votre caf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’édifice qui est près de l’Université, c’est le nouveau Musée de la voitu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ù se trouve l’hôtel de ville ? Très loin d’i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tre professeur d’allemand est très sympathiqu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Quelle heure est-il ? Il est trois heures moins cinq. Non. Il est trois heures di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mbien coûtent ces souliers ? Dix mille pese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otre voiture est très vieille mainte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pleta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Qién eres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Cómo es tu ciudad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Es muy antigua la catedra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Cómo es nuestro profesor de español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Yo soy Susana,  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09:58:00Z</dcterms:created>
  <dc:creator>Inconnu</dc:creator>
  <dc:description/>
  <dc:language>en-US</dc:language>
  <cp:lastModifiedBy>Inconnu</cp:lastModifiedBy>
  <cp:lastPrinted>1996-10-23T10:01:00Z</cp:lastPrinted>
  <dcterms:modified xsi:type="dcterms:W3CDTF">1996-10-23T09:58:00Z</dcterms:modified>
  <cp:revision>2</cp:revision>
  <dc:subject/>
  <dc:title>EMPRESARIALES               NIVEL 1         PRUEBA DE ESPAÑOL</dc:title>
</cp:coreProperties>
</file>