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encias Económicas                  Prueba de español        Lieja, a 28 de octubre de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 :</w:t>
      </w:r>
    </w:p>
    <w:p>
      <w:pPr>
        <w:pStyle w:val="Normal"/>
        <w:rPr/>
      </w:pPr>
      <w:r>
        <w:rPr/>
        <w:t>Apellido :</w:t>
      </w:r>
    </w:p>
    <w:p>
      <w:pPr>
        <w:pStyle w:val="Normal"/>
        <w:rPr/>
      </w:pPr>
      <w:r>
        <w:rPr/>
        <w:t>Dirección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éfono :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Traducir al francé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urt est allemand, maintenant il est à Madrid. Il est étudiant d’espagn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Tu es Anna ? Non, moi, je suis Petr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onsieur, votre voiture est très belle mais elle est très chère auss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L’édifice là-bas c’est l’hôtel de ville,  dans ces tours il y a un musé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L’unique cinéma de notre ville est très pet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ette église-ci est  la cathédrale, elle est roma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es amis sont chez moi mainten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Quelle heure est-il ? Il est dix heures moins deux. Non, il est  deux heures dix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ombien coûte ce livre ? Cinq mille pesetas. C’est trop ch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Tu es malade ?  Non, je me sens très b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Complet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oy estudiante de español. ¿ Y tú 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¿ Quién eres 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¿ De dónde es Antonio 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¿ Qué es ese edificio 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¿ De dónde eres ? ¿ Ciudad ? 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6T10:02:00Z</dcterms:created>
  <dc:creator>Inconnu</dc:creator>
  <dc:description/>
  <dc:language>en-US</dc:language>
  <cp:lastModifiedBy>Inconnu</cp:lastModifiedBy>
  <dcterms:modified xsi:type="dcterms:W3CDTF">1996-10-23T10:48:00Z</dcterms:modified>
  <cp:revision>2</cp:revision>
  <dc:subject/>
  <dc:title/>
</cp:coreProperties>
</file>