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JUG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IR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Tu habites à Liège, tu travailles en Allemagne et tu es français, donc tu es un véritable Europée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08" w:hanging="708"/>
        <w:rPr/>
      </w:pPr>
      <w:r>
        <w:rPr/>
        <w:t>2. Vous voulez vendre votre voiture ? Vous avez besoin d’argent. </w:t>
      </w:r>
    </w:p>
    <w:p>
      <w:pPr>
        <w:pStyle w:val="Normal"/>
        <w:ind w:left="0" w:hanging="0"/>
        <w:rPr/>
      </w:pPr>
      <w:r>
        <w:rPr/>
        <w:t>3. Je cherche un appartement avec quatre chambres et deux salles de bain. Tu veux  aussi avoir un garage et une cave ? Cela ne va pas être trop cher ?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4. Nous parlons anglais avec nos amies mais elles ne comprennent pas ce que nous disons. Nous avons appris cette langue à l’Université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5. Il aime lire des livres d’aventures, moi je préfère voyager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6. Pouvez-vous me dire où se trouve le cinéma ? Oui. Il est dans la rue Prim ; ce n’est pas loin d’ici mais en voiture c’est difficile. Nous allons à pied alors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7. Ils plantent des fleurs et des arbres dans leur jardin mais ils ne peignent pas la mais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  <w:t>8. Nous venons chez vous avec nos enfants et nos chiens et vous n’êtes pas contents 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ous allez acheter un nouveau téléviseur ? Dans quel magasin allez-vous aller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quelle heure mangez-vous en Espagn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Le matin, nous déjeunons à huit heures et demie ; à midi, nous dînons à trois heures et le soir, nous soupons à dix heures. Et moi, j’ai déjà faim mainten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ives en Lieja, trabajas en Alemania y eres francés, pues eres un verdadero europe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iere Ud. vender su coche ? Necesita Ud dinero.</w:t>
      </w:r>
    </w:p>
    <w:p>
      <w:pPr>
        <w:pStyle w:val="Normal"/>
        <w:rPr/>
      </w:pPr>
      <w:r>
        <w:rPr/>
        <w:t>¿ Quieren Uds. Vender su coche ? Necesitan Uds dinero.</w:t>
      </w:r>
    </w:p>
    <w:p>
      <w:pPr>
        <w:pStyle w:val="Normal"/>
        <w:rPr/>
      </w:pPr>
      <w:r>
        <w:rPr/>
        <w:t>¿ Queréis vender vuestro coche ? Necesitáis dinero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3. Busco un piso con cuatro dormitorios y dos cuartos de baño. ¿También quieres un garaje y un sótano ? ¿ No va a ser eso demasiado caro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4.  Hablamos inglés con nuestras amigas pero no entienden lo que decimos. Hemos estudiado esa lengua en la Universidad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5. A él le gusta leer libros de aventuras, yo prefiero viaja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6. ¿ Me puede Ud. decir dónde está el cine ?</w:t>
      </w:r>
    </w:p>
    <w:p>
      <w:pPr>
        <w:pStyle w:val="Normal"/>
        <w:rPr/>
      </w:pPr>
      <w:r>
        <w:rPr/>
        <w:t>¿ Me pueden Uds. decir dónde está el cine ?</w:t>
      </w:r>
    </w:p>
    <w:p>
      <w:pPr>
        <w:pStyle w:val="Normal"/>
        <w:rPr/>
      </w:pPr>
      <w:r>
        <w:rPr/>
        <w:t>¿ Me podéis decir dónde está el cine ?</w:t>
      </w:r>
    </w:p>
    <w:p>
      <w:pPr>
        <w:pStyle w:val="Normal"/>
        <w:rPr/>
      </w:pPr>
      <w:r>
        <w:rPr/>
        <w:t>Sí, está en la calle de Prim : no está lejos de aquí pero en coche es difícil. Entonces vamos a 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lantan flores y árboles en su jardín pero no pintan la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Venimos a vuestra  ( a su) casa con nuestros hijos y nuestros perros ¿ y no estáis ( no está, no están) contentos -as (contento, contentos)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ais a comprar un nuevo televisor. ¿ A qué tienda vais a ir ?</w:t>
      </w:r>
    </w:p>
    <w:p>
      <w:pPr>
        <w:pStyle w:val="Normal"/>
        <w:rPr/>
      </w:pPr>
      <w:r>
        <w:rPr/>
        <w:t>Va Ud. a comprar un nuevo televisor. ¿ A qué tienda va a ir ?</w:t>
      </w:r>
    </w:p>
    <w:p>
      <w:pPr>
        <w:pStyle w:val="Normal"/>
        <w:rPr/>
      </w:pPr>
      <w:r>
        <w:rPr/>
        <w:t>Van Uds. a comprar un nuevo televisor. ¿ A qué tienda van a i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¿ A qué hora coméis en España ?</w:t>
      </w:r>
    </w:p>
    <w:p>
      <w:pPr>
        <w:pStyle w:val="Normal"/>
        <w:rPr/>
      </w:pPr>
      <w:r>
        <w:rPr/>
        <w:t>¿ A qué hora come Ud. en España ?</w:t>
      </w:r>
    </w:p>
    <w:p>
      <w:pPr>
        <w:pStyle w:val="Normal"/>
        <w:rPr/>
      </w:pPr>
      <w:r>
        <w:rPr/>
        <w:t>¿ A qué hora comen Uds en Españ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or la mañana, desayunamos a las ocho y media ; a medio día almorzamos a las tres y por la noche cenamos a las diez. Y yo ya tengo hambre ah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5:39:00Z</dcterms:created>
  <dc:creator>Inconnu</dc:creator>
  <dc:description/>
  <dc:language>en-US</dc:language>
  <cp:lastModifiedBy>Inconnu</cp:lastModifiedBy>
  <dcterms:modified xsi:type="dcterms:W3CDTF">1996-11-21T15:11:00Z</dcterms:modified>
  <cp:revision>6</cp:revision>
  <dc:subject/>
  <dc:title>CONJUGAISON</dc:title>
</cp:coreProperties>
</file>