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r>
        <w:rPr/>
        <w:object w:dxaOrig="9299"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48.65pt" filled="f" o:ole="">
            <v:imagedata r:id="rId3" o:title=""/>
          </v:shape>
          <o:OLEObject Type="Embed" ProgID="" ShapeID="ole_rId2" DrawAspect="Content" ObjectID="_1582506799" r:id="rId2"/>
        </w:object>
      </w:r>
      <w:r>
        <w:br w:type="page"/>
      </w:r>
    </w:p>
    <w:p>
      <w:pPr>
        <w:pStyle w:val="Normal"/>
        <w:rPr>
          <w:u w:val="single"/>
        </w:rPr>
      </w:pPr>
      <w:r>
        <w:rPr>
          <w:u w:val="single"/>
        </w:rPr>
        <w:t>Presentacion</w:t>
      </w:r>
    </w:p>
    <w:p>
      <w:pPr>
        <w:pStyle w:val="Normal"/>
        <w:rPr>
          <w:u w:val="single"/>
        </w:rPr>
      </w:pPr>
      <w:r>
        <w:rPr>
          <w:u w:val="single"/>
        </w:rPr>
      </w:r>
    </w:p>
    <w:p>
      <w:pPr>
        <w:pStyle w:val="Normal"/>
        <w:rPr/>
      </w:pPr>
      <w:r>
        <w:rPr/>
      </w:r>
    </w:p>
    <w:p>
      <w:pPr>
        <w:pStyle w:val="Normal"/>
        <w:rPr/>
      </w:pPr>
      <w:r>
        <w:rPr/>
      </w:r>
    </w:p>
    <w:p>
      <w:pPr>
        <w:pStyle w:val="Normal"/>
        <w:ind w:firstLine="708"/>
        <w:rPr/>
      </w:pPr>
      <w:r>
        <w:rPr/>
        <w:t>Cuba está formada por la isla de igual nombre, la Isla de la Juventud, así como por más de cuatro mil cayos e islotes que la rodean. Está situada en el mar Caribe, frente a las costas de Estados Unidos y de México, y a una distancia de 180 Kms. y 210 kms., respectivamente.</w:t>
      </w:r>
    </w:p>
    <w:p>
      <w:pPr>
        <w:pStyle w:val="Normal"/>
        <w:ind w:firstLine="708"/>
        <w:rPr/>
      </w:pPr>
      <w:r>
        <w:rPr/>
        <w:t>Ocupa una superficie que supera los 110.000 km cuadrados, con 5.746 kms de litoral y protegida por 4.200 kms. de arrecifes. La Isla tiene una longitud de 1250 kms. De los más de 200 ríos existentes, los más importantes por su longitud y caudal son el Cauto (370 kms) y el Toa (100 kms), ambos en la parte oriental, y en la provincias centrales el Sagua la Grande (163 kms), Zaza (155 kms) y Caonao (133 kms).</w:t>
      </w:r>
    </w:p>
    <w:p>
      <w:pPr>
        <w:pStyle w:val="Normal"/>
        <w:ind w:firstLine="708"/>
        <w:rPr/>
      </w:pPr>
      <w:r>
        <w:rPr/>
        <w:t>La georografía predominante es la llanura, aunque existen tres zonas montañosas: la cordillera de Guaniguanico -en la provincia de Pinar del Río-, la Sierra de Trinidad (Escambray) y la Sierra Maestra -en la provincia de Santiago de Cuba-, donde se encuentra la altura más alta, el Pico Turquino (1.974 metros). También, en la zona más oriental de Cuba encontramos las pequeñas sierras de Nipe, del Cristal y del Purial, así como las Cuchillas de Moa y de Baracoa, todas ellas con cotas máximas entre los 995 y 1.231 metros.</w:t>
      </w:r>
    </w:p>
    <w:p>
      <w:pPr>
        <w:pStyle w:val="Normal"/>
        <w:ind w:firstLine="708"/>
        <w:rPr/>
      </w:pPr>
      <w:r>
        <w:rPr/>
        <w:t>Posee una población de 11.157.000 habitantes a 30 de junio de 1999, a la que se podría sumar un millón más en el exterior, en su mayoría en el Estado norteamericano de Florida. En La Habana viven algo más de 2 millones de personas. Le siguen en importancia Santiago de Cuba y Camagüey. De una división histórica de tres provincias, se pasó a otra de seis y desde diciembre de 1975 a la actual de 14 más el Municipio Especial de Isla de la Juventud.</w:t>
      </w:r>
    </w:p>
    <w:p>
      <w:pPr>
        <w:pStyle w:val="Normal"/>
        <w:ind w:firstLine="708"/>
        <w:rPr/>
      </w:pPr>
      <w:r>
        <w:rPr/>
      </w:r>
    </w:p>
    <w:p>
      <w:pPr>
        <w:pStyle w:val="Normal"/>
        <w:rPr>
          <w:u w:val="single"/>
        </w:rPr>
      </w:pPr>
      <w:r>
        <w:rPr>
          <w:u w:val="single"/>
        </w:rPr>
        <w:t>Flaura y Fauna</w:t>
      </w:r>
    </w:p>
    <w:p>
      <w:pPr>
        <w:pStyle w:val="Normal"/>
        <w:rPr>
          <w:u w:val="single"/>
        </w:rPr>
      </w:pPr>
      <w:r>
        <w:rPr>
          <w:u w:val="single"/>
        </w:rPr>
      </w:r>
    </w:p>
    <w:p>
      <w:pPr>
        <w:pStyle w:val="Normal"/>
        <w:rPr/>
      </w:pPr>
      <w:r>
        <w:rPr/>
        <w:tab/>
        <w:t>Es muy rica y la mitad de las especies son autóctonas de la Isla. En el paisaje cubano sobresalen a simple vista las plantaciones de tabaco en la zona de Viñales, las de frutas tropicales como la piña, el mango, el coco, entre otras, en las provincias centrales, mientras que en el resto del país destacan las plantaciones de caña de azúcar y de maíz.</w:t>
      </w:r>
    </w:p>
    <w:p>
      <w:pPr>
        <w:pStyle w:val="Normal"/>
        <w:rPr/>
      </w:pPr>
      <w:r>
        <w:rPr/>
        <w:t>Además, a lo largo del país verás las palmeras, de tronco en parte liso, otra abombada y la superior de color verde, esta variedad está considerada como el árbol nacional y se le conoce por Palma Real (Roystonea regia). Otros árboles típicos son el Framboyán, lo reconocerás por la gran cantidad de flores de color rojo, y la fantasmagórica Ceiba, de tronco grueso, gran altura e inicio de raíces al aire y laminadas.</w:t>
      </w:r>
    </w:p>
    <w:p>
      <w:pPr>
        <w:pStyle w:val="Normal"/>
        <w:rPr/>
      </w:pPr>
      <w:r>
        <w:rPr/>
        <w:t xml:space="preserve">En cuanto a las flores existe una gran variedad: orquídeas, mar pacífico y la mariposa (Hedychium Coronarium Koenig). Esta última de color blanco y olorosa está reconocida como flor nacional. </w:t>
      </w:r>
    </w:p>
    <w:p>
      <w:pPr>
        <w:pStyle w:val="Normal"/>
        <w:rPr/>
      </w:pPr>
      <w:r>
        <w:rPr/>
        <w:t>Muchos son los animales típicos de la Isla, entre ellos cabe destacar el cocodrilo, el caguayo (lagarto de pequeño tamaño) y las aves como los tocororos (Priotelus lemnurus, autóctona cuyo nombre indígena era guatiní), los flamencos, las cotorras., el zunzuncito (el pájaro más pequeño del mundo) o las tiñosas carroñera de tamaño medio). También en algunos parques o reservas de animales podrás ver un pez autóctono de tamaño medio y su peculiaridad es la forma de la boca, como si fuera</w:t>
      </w:r>
    </w:p>
    <w:p>
      <w:pPr>
        <w:pStyle w:val="Normal"/>
        <w:rPr/>
      </w:pPr>
      <w:r>
        <w:rPr/>
      </w:r>
    </w:p>
    <w:p>
      <w:pPr>
        <w:pStyle w:val="Normal"/>
        <w:rPr>
          <w:u w:val="single"/>
        </w:rPr>
      </w:pPr>
      <w:r>
        <w:rPr>
          <w:u w:val="single"/>
        </w:rPr>
        <w:t>Historia</w:t>
      </w:r>
    </w:p>
    <w:p>
      <w:pPr>
        <w:pStyle w:val="Normal"/>
        <w:rPr>
          <w:u w:val="single"/>
        </w:rPr>
      </w:pPr>
      <w:r>
        <w:rPr>
          <w:u w:val="single"/>
        </w:rPr>
      </w:r>
    </w:p>
    <w:p>
      <w:pPr>
        <w:pStyle w:val="Normal"/>
        <w:rPr/>
      </w:pPr>
      <w:r>
        <w:rPr/>
        <w:tab/>
      </w:r>
      <w:r>
        <w:rPr>
          <w:rStyle w:val="StrongEmphasis"/>
          <w:i/>
          <w:iCs/>
          <w:szCs w:val="36"/>
        </w:rPr>
        <w:t>L</w:t>
      </w:r>
      <w:r>
        <w:rPr>
          <w:szCs w:val="15"/>
        </w:rPr>
        <w:t>os primeros pobladores llegaron a la isla hace aproximadamente 6.000 años, eran aborígenes araucanos procedentes de América del Sur y que no cultivaron la tierra por la gran cantidad de alimentos que la naturaleza les ofrecía. Conocidos como ciboneyes, fueron dominados un siglo antes del Descubrimiento por los taínos, una tribu más avanzada y originarios probablemente de la isla La Española, que habrían huido hacia Cuba por la presión de los caribes, tribu guerrera y sanguinaria.</w:t>
      </w:r>
      <w:r>
        <w:rPr/>
        <w:br/>
      </w:r>
      <w:r>
        <w:rPr>
          <w:rStyle w:val="StrongEmphasis"/>
          <w:i/>
          <w:iCs/>
          <w:szCs w:val="36"/>
        </w:rPr>
        <w:t>L</w:t>
      </w:r>
      <w:r>
        <w:rPr>
          <w:szCs w:val="15"/>
        </w:rPr>
        <w:t>os taínos formaban colectivos independientes de reducido tamaño, que se movían en canoas por la isla, bien por el mar o los ríos ante la frondosa masa boscosa (cedro, ébano y caoba). Estos pacíficos habitantes vivían en bohíos, unas construcciones circulares con techo cónico o de base rectangular, éstas últimas permaduran en nuestros días en las zonas rurales. Cada aldea tenía al frente a un cacique o jefe y creían en un Ser Supremo. Desnudos o semidesnudos, en el caso de las mujeres, se adornaban con amuletos, plumas, conchas y joyas, y se pintaban con colores rojo y negro. Utilizaron la alfarería, fabricaban utensilios de piedra, madera y conchas, y desarrollaron la pesca, la caza de majáes, jutías e iguanas y la agricultura, basada principalmente en el cultivo del boniato, la yuca, las frutas, el maíz y el tabaco.</w:t>
      </w:r>
      <w:r>
        <w:rPr/>
        <w:br/>
      </w:r>
      <w:r>
        <w:rPr>
          <w:rStyle w:val="StrongEmphasis"/>
          <w:i/>
          <w:iCs/>
          <w:szCs w:val="36"/>
        </w:rPr>
        <w:t>T</w:t>
      </w:r>
      <w:r>
        <w:rPr>
          <w:szCs w:val="15"/>
        </w:rPr>
        <w:t>ras la llegada de los primeros descubridores, el 27 de octubre de 1492, en los primeros años del siglo XVI se inició la expansión española desde las cercanías de Punta Maisí encabezada por Diego Velázquez que, mejor armada, mermó la población aborigen hasta su extinción. Esta dominación culminó con la muerte en la hoguera del cacique Hatuey y la matanza de Caonao. A su paso, los españoles fundaron las primeras ciudades comenzando por Nuestra Señora de la Asunción -Baracoa- (1510-1511), a la que siguieron San Salvador de Bayamo (1513), en 1514 Sancti Spíritus, Santísima Trinidad, San Cristóbal de La Habana (primera ubicación de La Habana hasta llegar a la actual que data de noviembre de 1519), en 1515 lo fueron Santa María del Puerto Príncipe (hoy Camagüey) y Santiago de Cuba. La cruenta dominación contó con la oposición del sacerdote Bartolomé de las Casas.</w:t>
      </w:r>
      <w:r>
        <w:rPr/>
        <w:br/>
      </w:r>
      <w:r>
        <w:rPr>
          <w:rStyle w:val="StrongEmphasis"/>
          <w:i/>
          <w:iCs/>
          <w:szCs w:val="36"/>
        </w:rPr>
        <w:t>L</w:t>
      </w:r>
      <w:r>
        <w:rPr>
          <w:szCs w:val="15"/>
        </w:rPr>
        <w:t>a utilización de nativos para nuevas conquistas, así como la dureza del trabajo al que se les sometió y su debilidad ante enfermedades llegadas desde el Viejo Mundo, como la viruela y la sífilis, acabaron con los indios. Para sustituir esta mano de obra se recurrió a esclavos africanos, de los que se tiene constancia documentada desde 1513.</w:t>
      </w:r>
      <w:r>
        <w:rPr/>
        <w:br/>
      </w:r>
      <w:r>
        <w:rPr>
          <w:rStyle w:val="StrongEmphasis"/>
          <w:i/>
          <w:iCs/>
          <w:szCs w:val="36"/>
        </w:rPr>
        <w:t>M</w:t>
      </w:r>
      <w:r>
        <w:rPr>
          <w:szCs w:val="15"/>
        </w:rPr>
        <w:t>ermadas las riquezas naturales de la Isla, los españoles iniciaron en la primera mitad del siglo XVI expediciones hacia México y Perú, y así en 1518 Hernán Cortés emprendió la conquista de México. Para controlar todo el comercio entre España y América, los Reyes Católicos habían creado en 1503 la Casa de Contratación de Sevilla, con lo que todos aquellos productos que quisiera viajar en uno u otro sentido tendría que hacer el viaje de Sevilla a Santiago de Cuba, luego se amplió la posibilidad de embarque al autorizar a los puertos de Cádiz y La Habana. Por una Real Cédula de 1607 la Isla queda dividida en dos jurisdicciónes, la de La Habana y la de Santiago de Cuba. Este monopolio de comercio favoreció sobre todo al desarrollo de estos puertos y sus alrededores, pero no contó con el beneplático de los otros países de Europa.</w:t>
      </w:r>
      <w:r>
        <w:rPr/>
        <w:br/>
      </w:r>
      <w:r>
        <w:rPr>
          <w:rStyle w:val="StrongEmphasis"/>
          <w:i/>
          <w:iCs/>
          <w:szCs w:val="36"/>
        </w:rPr>
        <w:t>E</w:t>
      </w:r>
      <w:r>
        <w:rPr>
          <w:szCs w:val="15"/>
        </w:rPr>
        <w:t>sta situación de control absoluto del comercio fue el detonante de guerras entre España y otros países (Francia, Inglaterra y Holanda). Estos países concedieron la patente de corso o posibilidad de atacar a los barcos españoles que hacían la travesía y los puertos hispanos en América. Por lo general, la mitad del botín obtenido iba a parar a estas monarquías concesionarias del documento. España se defendió organizando flotas de regreso de América con oro y plata bajo la protección de barcos de guerra. Los barcos de transporte se agrupaban en La Habana y desde allí iniciaban el viaje a España. Para proteger La Habana de los ataques de corsarios y piratas a mediados del XVI se inició la construcción de las primeras fortificaciones, primero el Castillo de la Real Fuerza y luego el Castillo de los Tres Reyes (El Morro) y la fortaleza de La Punta. La protección de la ciudad se completó en el XVI con varios torreones y murallas. De igual modo, también a partir del XVII se fortificó la ciudad Matanzas con el Castillo de San Severino y la de Santiago de Cuba con el Castillo de San Pedro del Mar. Los costes para sufragar todos ellos provino en parte de la plata obtenida en México.</w:t>
      </w:r>
      <w:r>
        <w:rPr/>
        <w:br/>
      </w:r>
      <w:r>
        <w:rPr>
          <w:rStyle w:val="StrongEmphasis"/>
          <w:i/>
          <w:iCs/>
          <w:szCs w:val="36"/>
        </w:rPr>
        <w:t>E</w:t>
      </w:r>
      <w:r>
        <w:rPr>
          <w:szCs w:val="15"/>
        </w:rPr>
        <w:t>l desequilibrio económico y de posibilidades de acceder a productos venidos desde el Viejo Continente para el resto de la Isla propició la aparición del comercio ilegal. Hubo un ejemplo de ésto en Bayamo, donde la implicación del comercio "delictivo" era casi generalizado y alcanzaba a las más altas instancias del cabildo, por lo que se inició un proceso judicial que finalizó con la rebelión de la población cuando intentaban trasladar a La Habana a los condenados. El peligro de inestabilidad hizo que la Corona española perdonara a los encausados para evitar males mayores.</w:t>
      </w:r>
      <w:r>
        <w:rPr/>
        <w:br/>
      </w:r>
      <w:r>
        <w:rPr>
          <w:rStyle w:val="StrongEmphasis"/>
          <w:i/>
          <w:iCs/>
          <w:szCs w:val="36"/>
        </w:rPr>
        <w:t>D</w:t>
      </w:r>
      <w:r>
        <w:rPr>
          <w:szCs w:val="15"/>
        </w:rPr>
        <w:t>el gran negocio del tabaco, desarrollado en las zonas de Santiago de las Vegas, Güines, Sagua la Grande, Trinidad, Sancti Spíritus, Remedios, Mayarí y Sagua de Tánamo, sacaron los mayores beneficios económicos los grandes terratenientes, quienes arrendaban de parte de sus tierras a los vegueros, y los comerciantes. También la Corona intervino implantando en 1717 el control de compra y venta con el estanco del tabaco, monopolio por el que se prohibía la venta libre, fijaba unos cupos de compra y se obligaba a los vegueros comerciarlo a través de la Factoría. Esta nueva medida provocó la sublevación de los vegueros.</w:t>
      </w:r>
      <w:r>
        <w:rPr/>
        <w:br/>
      </w:r>
      <w:r>
        <w:rPr>
          <w:rStyle w:val="StrongEmphasis"/>
          <w:i/>
          <w:iCs/>
          <w:szCs w:val="36"/>
        </w:rPr>
        <w:t>L</w:t>
      </w:r>
      <w:r>
        <w:rPr>
          <w:szCs w:val="15"/>
        </w:rPr>
        <w:t>a presión de los ricos habaneros y algunos comerciantes obligó a la Corona a autorizar en 1740 la creación de la Real Compañía de Comercio de La Habana, en cuyos beneficios participaría y desde la que se controló todo el comercio.</w:t>
      </w:r>
      <w:r>
        <w:rPr/>
        <w:br/>
      </w:r>
      <w:r>
        <w:rPr>
          <w:rStyle w:val="StrongEmphasis"/>
          <w:i/>
          <w:iCs/>
          <w:szCs w:val="36"/>
        </w:rPr>
        <w:t>L</w:t>
      </w:r>
      <w:r>
        <w:rPr>
          <w:szCs w:val="15"/>
        </w:rPr>
        <w:t>o apetitoso del enclave del puerto de La Habana para otras potencias extranjeras hizo que en 1762 los ingleses desembarcaran con un impresionante ejército en la zona de Cojimar y desde allí avanzaron hasta la capital. Superada la oposición, en agosto de ese año los españoles firmaron la capitulación, por la que cedían a los ingleses el control de las provincias de Matanzas, La Habana y Pinar del Río. El dominio inglés duró once meses y en 1763 un nuevo acuerdo devolvía a España la totalidad de la Isla a cambio del territorio de Florida.</w:t>
      </w:r>
      <w:r>
        <w:rPr/>
        <w:br/>
      </w:r>
      <w:r>
        <w:rPr>
          <w:rStyle w:val="StrongEmphasis"/>
          <w:i/>
          <w:iCs/>
          <w:szCs w:val="36"/>
        </w:rPr>
        <w:t>E</w:t>
      </w:r>
      <w:r>
        <w:rPr>
          <w:szCs w:val="15"/>
        </w:rPr>
        <w:t>l cultivo y procesado de la caña de azúcar, llevado a la Isla por los primeros colonizadores y que tan buen resultado dio, evolucionó en los primeros años del siglo XIX con la aplicación de los avances técnicos de la Revolución Industrial a los ingenios -centros de procesado de la caña-, los bueyes de los molinos fueron sustituidos por la máquina de vapor, incrementando la cantidad de molienda y el rendimiento. Otro adelanto fue la inauguración en noviembre de 1837 de la primera línea de ferrocarril, La Habana-Bejucal, que luego se extendió hasta la rica zona azucarera de Güines. La riqueza que produjo la caña hizo que el número de ingenios pasara de 400 en 1800 hasta los casi 1400 en 1861. La extensión del cultivo y la falta de mano de obra conllevó el aumento de la exclavitud, desde 1817 de forma clandestina ya que España había firmado el convenio de abolición en 1817. La vida del esclavo en Cuba ha quedado reflejado en el libro de Miguel Barnet "El último cimarrón".</w:t>
      </w:r>
      <w:r>
        <w:rPr/>
        <w:br/>
      </w:r>
      <w:r>
        <w:rPr>
          <w:rStyle w:val="StrongEmphasis"/>
          <w:i/>
          <w:iCs/>
          <w:szCs w:val="36"/>
        </w:rPr>
        <w:t>P</w:t>
      </w:r>
      <w:r>
        <w:rPr>
          <w:szCs w:val="15"/>
        </w:rPr>
        <w:t>oco a poco fue naciendo la idea de independencia de la Metrópoli. En el siglo XVVIII los jesuitas fueron expulsados de la Isla y hacia finales de ese siglo nacen los primeros movimientos independentistas en el entorno del Gobierno del general Luis de las Casas, que dio abrigo a las primeras de reuniones de miembros de la Sociedad Patriótica de Amigos del País. En 1825 un grupo de emigrantes cubanos fundó en México la Junta Protectora de la Libertad Cubana. En 1850 fracasó la primera incursión a la Isla desde Nueva Orleans, seis cientos hombres organizados por Narciso López consiguieron hacerse con la ciudad de Cárdenas, pero finalmente fueron rechazados. Durante casi dos décadas se sucedieron pequeños levantamientos hasta que en octubre de 1868 se inició una guerra de diez años, que tuvo su punto de partida con la toma de Bayamo por Carlos Manuel de Céspedes, fecha en la que Pedro Figueredo compuso el himno del país (La Bayamesa). Céspedes dio la libertad a los esclavos y los animó a colaborar en su empresa, a la vez que se acuñó la frase de ¡Viva Cuba Libre!. A éste se le sumaron héroes como Máximo Gómez, Antonio Maceo, Calixto García, Donato Marmol, Vicente García, Francisco Vicente Aguilera o Ignacio Agramonte.</w:t>
      </w:r>
      <w:r>
        <w:rPr/>
        <w:br/>
      </w:r>
      <w:r>
        <w:rPr>
          <w:rStyle w:val="StrongEmphasis"/>
          <w:i/>
          <w:iCs/>
          <w:szCs w:val="36"/>
        </w:rPr>
        <w:t>E</w:t>
      </w:r>
      <w:r>
        <w:rPr>
          <w:szCs w:val="15"/>
        </w:rPr>
        <w:t>n esta guerra de los diez años se sucedieron levantamientos y escaramuzas independentistas, en la de Bayamo los cubanos (mambises) utilizaron como arma de ataque la fuerza del machete y algunos fusiles. Después de hacer retroceder hasta Baire a una columna que pretendía recuperar Bayamo, los españoles mandaron en enero de 1869 un importante ejército que tomaron la ciudad baluarte de su libertad. Por esas fechas se levantaron los camagüeyanos en Las Clavellinas encabezados por Bernabé Varona y Augusto Arango, quienes tomaron algunos caseríos de la zona. Al poco se les unió Ignacio Agramonte, quién encabezó la revolución en la provincia. Luego, en febrero de 1869 se produjo el alzamiento de Las Villas, siguiendo los ejemplos anteriores.</w:t>
      </w:r>
      <w:r>
        <w:rPr/>
        <w:br/>
      </w:r>
      <w:r>
        <w:rPr>
          <w:rStyle w:val="StrongEmphasis"/>
          <w:i/>
          <w:iCs/>
          <w:szCs w:val="36"/>
        </w:rPr>
        <w:t>R</w:t>
      </w:r>
      <w:r>
        <w:rPr>
          <w:szCs w:val="15"/>
        </w:rPr>
        <w:t>eunidos los representantes de estas tres provincias el 10 de abril de 1869 en la Asamblea de Guáimaro, decidieron organizar una Cámara de Representantes, nombraron primer presidente de la República de Cuba en Armas de Carlos Manuel de Céspedes y redactaron su primera Constitución de la República en Armas, en la que abolían la esclavitud y decretaban la igualdad entre todo los hombres. Además, adoptaron como enseña la bandera que hicieron ondear en Cárdenas en 1850.</w:t>
      </w:r>
      <w:r>
        <w:rPr/>
        <w:br/>
      </w:r>
      <w:r>
        <w:rPr>
          <w:rStyle w:val="StrongEmphasis"/>
          <w:i/>
          <w:iCs/>
          <w:szCs w:val="36"/>
        </w:rPr>
        <w:t>L</w:t>
      </w:r>
      <w:r>
        <w:rPr>
          <w:szCs w:val="15"/>
        </w:rPr>
        <w:t>a sublevación fue duramente aplacada por las tropas españolas, si bien en la zona oriental del país encontraron la oposición de las tropas del mayor general Máximo Gómez y del mayor general Vicente García en Guantánamo, Holguín y Las Tunas (1871-72). En esta campaña empezó a emerger el joven Antonio Maceo. La represión tuvo un ejemplo histórico en noviembre de 1871 en La Habana, cuando en un juicio militar, alentado por voluntarios que pedían sangre, fueron condenados a muerte 8 estudiantes de Medicina, a los que se le había acusado de profanar la tumba de un periodista español. Fueron ajusticiados junto a la fortaleza de la Punta, donde hoy en día se erige un Mausoleo.</w:t>
      </w:r>
      <w:r>
        <w:rPr/>
        <w:br/>
      </w:r>
      <w:r>
        <w:rPr>
          <w:rStyle w:val="StrongEmphasis"/>
          <w:i/>
          <w:iCs/>
          <w:szCs w:val="36"/>
        </w:rPr>
        <w:t>L</w:t>
      </w:r>
      <w:r>
        <w:rPr>
          <w:szCs w:val="15"/>
        </w:rPr>
        <w:t>a muerte de Agramonte (1873) y del ya destituido presidente de Céspedes (1874) fue un duro golpe para los insurrectos cubanos, quienes continuaron sus accciones militares hacia el occidente de la Isla. Fue entonces cuando España reforzó su ejército para acabar con la situación y puso al mando al general Martínez Campos (1876). Este consiguió desmotivar a los combatientes levantados ofreciéndoles el perdón, dinero y tierras. Cansado por los años de guerra, desunidos y sin ayuda exterior, los independentistas cubanos sucumbieron y en febrero de 1878 el presidente Tomás Estrada Palma firmó la paz de Zanjón. El documento firmado estipulaba algunas mejoras para la Isla, pero dejaba sin efecto las intenciones independentistas y la abolición de la esclavitud, que no afectó a los que habían participado en los levantamientos. Esta paz no fue aceptada por Antonio Maceo, quien se lo hizo saber en una entrevista al general Martínez Campos en lo que se conoce como la Protesta de Baragua el 15 de marzo de 1878. Maceo partió hacia Jamaica por recomendación de sus seguidores, quienes comprendían que era más importante su labor en el exterior para recabar la ayuda de la emigración y proseguir luego la lucha. Algunos descontentos se mantuvieron en Cuba y durante 1879 siguieron las escaramuzas en lo que se conoció cono la guerra "Chiquita".</w:t>
      </w:r>
      <w:r>
        <w:rPr/>
        <w:br/>
      </w:r>
      <w:r>
        <w:rPr>
          <w:rStyle w:val="StrongEmphasis"/>
          <w:i/>
          <w:iCs/>
          <w:szCs w:val="36"/>
        </w:rPr>
        <w:t>D</w:t>
      </w:r>
      <w:r>
        <w:rPr>
          <w:szCs w:val="15"/>
        </w:rPr>
        <w:t>esde 1892 Cuba vivió de forma autónoma, pero las ideas de libertad no habían desaparecido, aunque sus valedores más relevantes se encontraban fuera del país. Para sorprender y dividir las fuerzas españolas se levantaron en distintos puntos de la Isla el 24 de febrero de 1895, domingo de carnaval. La acción había sido ideada y ordenada desde el exterior por José Martí, delegado del Partido Revolucionario Cubano, quien regresó para participar en la lucha, a la que se unieron los hermanos Maceo o Máximo Gómez, director militar de la guerra. En los enfrentamientos de mayo de 1895 falleció Martí, quien había hecho nacer las ideas de antirracismo, latinoamericanismo, no en vano había residido en varios países del entorno, y antiimperialismo, por la amenaza que suponía para los países latinoamericanos el vecino del Norte.</w:t>
      </w:r>
      <w:r>
        <w:rPr/>
        <w:br/>
      </w:r>
      <w:r>
        <w:rPr>
          <w:rStyle w:val="StrongEmphasis"/>
          <w:i/>
          <w:iCs/>
          <w:szCs w:val="36"/>
        </w:rPr>
        <w:t>A</w:t>
      </w:r>
      <w:r>
        <w:rPr>
          <w:szCs w:val="15"/>
        </w:rPr>
        <w:t xml:space="preserve">l igual que había sucedio en anteriores ocasiones, los levantamientos empezaron en la parte Oriental y en Camagüey, encabezadas por Maceo y Gómez, respectivamente, y fueron avanzando por Morón hasta llegar a la provincia de Matanzas, en tan sólo 90 días habían llegado hasta el extremos más occidental de la Isla. Para aplastar la rebelión, el general Martínez Campos, quien se había negado a aplicar duras medidas contra la población ordenadas por Cánovas, fue sustituido por Valeriano Weyler, al que se apodó "El carnicero" por su dureza. Para cortar el apoyo a los insurrectos, Weyler decretó la concentración de los campesinos en pueblos controlados por los españoles y ordenó arrasar sembrados, con lo que cortaba el suministro. El acinamiento en ciudades y en condiciones inhumanas provocó gran número de bajas en la población. El resultado fue la reconquista por los españoles de la zona occidental, aunque a costa de gran número de bajas en su ejército. Cerca de La Habana cayó Antonio Maceo en diciembre de 1896. </w:t>
      </w:r>
      <w:r>
        <w:rPr/>
        <w:br/>
      </w:r>
      <w:r>
        <w:rPr>
          <w:rStyle w:val="StrongEmphasis"/>
          <w:i/>
          <w:iCs/>
          <w:szCs w:val="36"/>
        </w:rPr>
        <w:t>B</w:t>
      </w:r>
      <w:r>
        <w:rPr>
          <w:szCs w:val="15"/>
        </w:rPr>
        <w:t>ajo control de los cubanos la parte Oriental, Máximo Gómez quedó como máximo jefe militar. Este había iniciado en enero de 1896 desde Las Villas la Campaña de la Reforma, que mantuvo hasta enero de 1897. La táctica utilizada para combatir a los españoles fue la de fragmentar su ejército en pequeños grupos que atacaban, huían rápidamente y cambiaban rápidamente su base, lo que desgastó y mermó en efectivos a su enemigo. Durante 1897 el general Calixto García mantuvo su campaña desde la toma de Las Tunas, a la que siguieron las de poblaciones de entidad como Guáimaro o Guisa, con lo que consolidó su control en la zona oriental. Sagasta de nuevo en el poder en España desde octubre de 1897 sustituyó a Weyler por Blanco, a la vez que concedió a Cuba un régimen de autonomía que comprendía la igualdad de derechos para españoles y cubanos, la implantación de sufragio universal, el establecimiento de un parlamento insular bicameral y el control local en política de educación, aranceles, obras públicas, aduanas o industria.</w:t>
      </w:r>
      <w:r>
        <w:rPr/>
        <w:br/>
      </w:r>
      <w:r>
        <w:rPr>
          <w:rStyle w:val="StrongEmphasis"/>
          <w:i/>
          <w:iCs/>
          <w:szCs w:val="36"/>
        </w:rPr>
        <w:t>E</w:t>
      </w:r>
      <w:r>
        <w:rPr>
          <w:szCs w:val="15"/>
        </w:rPr>
        <w:t>stados Unidos conocedor ya de la situación de debilidad Españad en la Isla y con ganas de hacerse con el control sobre ella, envió a La Habana en enero de 1898 a su buque de guerra "Maine" con la supuesta misión de defender a la colonia norteamericana. El barco explotó el 15 de febrero y en el accidente falleció casi toda la marinería y sólo 2 oficiales. Las primeras tesis apuntaban a un accidente de combustión en el interior del barco, pero las autoridades norteamericanas encabezadas por el secretario de Estado de Marina Teodoro Roosevelt con la ayuda del grupo de prensa sensacionalista Hearst utilizaron el hecho para calentar su maquinaria bélica. Estados Unidos intentó comprar a España la Isla, luego ordenó el envió a Cuba de su flota para bloquear el puerto de La Habana, acción fue respondida por España con la declaración de guerra, y finalmnte en junio aprobó la Resolución Conjunta, en la que declaraba el derecho de Cuba a ser libre e independiente. España envió su flota, que fue hundida por la norteamericana el 1 de mayo en el Cavite y la que estaba al frente del almirante Cervera el 5 de julio a la salida del puerto de Santiago de Cuba. España se rindió y firmó el armisticio el 12 de agosto y el tratado el 12 de diciembre por el que la Isla conseguía la independencia, si bien quedaba bajo administración norteamericana, y cedía al vencedor Puerto Rico y Filipinas.</w:t>
      </w:r>
      <w:r>
        <w:rPr/>
        <w:br/>
      </w:r>
      <w:r>
        <w:rPr>
          <w:rStyle w:val="StrongEmphasis"/>
          <w:i/>
          <w:iCs/>
          <w:szCs w:val="36"/>
        </w:rPr>
        <w:t>L</w:t>
      </w:r>
      <w:r>
        <w:rPr>
          <w:szCs w:val="15"/>
        </w:rPr>
        <w:t>a ocupación militar norteamericana se prolongó hasta el 20 de mayo de 1902, si bien desde entonces la Isla estuvo bajo su control económico durante el que se produjo un mejoramiento general de las condiciones del país, en las que se pusieron en marcha proyectos para mejorar la sanidad, la educación pública, se centralizó la actividad gubernamental, se reorganizó el sevicio postal y la administración de aduanas. En esos 41 meses los puestos de responsabilidad estuvieron ocupados por cubanos. Para dotarse de una Constitución en noviembre de 1990 se inauguró la Convención Constituyente que trabajó durante cuatro meses. De ella emanó la Constitución de febrero de 1901, siguiendo el modelo norteamericano, por la que se dotaba al país de un gobierno republicano con la separación de los tres poderes (ejecutivo, legislativo y judicial). Esta estuvo vigente hasta 1940.</w:t>
      </w:r>
      <w:r>
        <w:rPr/>
        <w:br/>
      </w:r>
      <w:r>
        <w:rPr>
          <w:rStyle w:val="StrongEmphasis"/>
          <w:i/>
          <w:iCs/>
          <w:szCs w:val="36"/>
        </w:rPr>
        <w:t>E</w:t>
      </w:r>
      <w:r>
        <w:rPr>
          <w:szCs w:val="15"/>
        </w:rPr>
        <w:t>stados Unidos para no perder el control sobre Cuba aprobó una cláusula adicional al Presupuesto de Guerra de su país, conocida como Enmienda Platt, por la que Estados Unidos imponía ocho condiciones para efectuar la retirada militar, como las de no poder negociar tratados con ningún país que pudiera poner en peligro su independencia, no poder endeudarse publicamente, todas las medidas que adoptaran tendrían que ser convalidadas por el gobierno norteamericano, la venta o arrendamiento de parte de su territorio sólo a Estados Unidos para situar bases navales (fruto de ello fue el establecimiento de la base de Guantánamo) y la más peligrosa de que Estados Unidos se reservaba el derecho a intervenir en el país siempre que considerara que la libertad y el binestar de la población lo requiriera, punto que estuvo vigente hasta 1934. Esta Enmienda fue aceptada por los cubanos como mal menor si deseaban que los norteamericanos dejaran la Isla e incorporada como apéndice a la Constitución cubana.</w:t>
      </w:r>
      <w:r>
        <w:rPr/>
        <w:br/>
      </w:r>
      <w:r>
        <w:rPr>
          <w:rStyle w:val="StrongEmphasis"/>
          <w:i/>
          <w:iCs/>
          <w:szCs w:val="36"/>
        </w:rPr>
        <w:t>I</w:t>
      </w:r>
      <w:r>
        <w:rPr>
          <w:szCs w:val="15"/>
        </w:rPr>
        <w:t>niciado un proceso electoral presidencial a finales de 1901, en el que no participó por su avanzada edad el generalísimo Máximo Gómez, en diciembre de ese año resultó electo Tomás Estrada Palma, quien ya había ocupado la presidencia durante la República de Cuba en Armas en los años setenta, quien después de la Paz de Zanjón trasladó su residencia a Estados Unidos y adoptó su nacionalidad. Renunció a esta carta de naturaleza para poder tomar posesión el 20 de mayo de 1902. Estrada fue reelegido en 1905, pero ante las acusaciones de fraude electoral renunció. La crítica situación en la que se sumió el país fue aprovechada por Estados Unidos para poner en marcha la Enmienda Platt e intervenir en la Isla, dominación que se prologón hasta enero de 1908. En estos dos años largos de presencia norteamericana se produjo un desarrollo de la agricultura y en la infraestructura de carreteras.</w:t>
      </w:r>
      <w:r>
        <w:rPr/>
        <w:br/>
      </w:r>
      <w:r>
        <w:rPr>
          <w:rStyle w:val="StrongEmphasis"/>
          <w:i/>
          <w:iCs/>
          <w:szCs w:val="36"/>
        </w:rPr>
        <w:t>E</w:t>
      </w:r>
      <w:r>
        <w:rPr>
          <w:szCs w:val="15"/>
        </w:rPr>
        <w:t>n 1909 el líder del Partido Liberal, José Miguel Gómez, venció en las elecciones presidenciales. Durante su mandato, en 1911, se reflotaron temporalemente los restos del Maine y se advirtió que su hundimiento se produjo por una explosión interna, además se produjo una sublevación de negros que punto estuvo de motivar la intervención norteamericana. A éste le sucedió en la presidencia entre 1913 y 1921el general Mario García Menocal, en cuyo mandato se produjo una importante prosperidad, empezó a circular el peso cubano, se promulgó la ley del divorcio y se instaura un sistema plenamente pluripartidista en 1919. El siguiente dirigente de Cuba fue Alfredo Zayas (1921-1925), presidencia que coincidió con una grave crisis económica que obligó al país a realizar un empréstito de 50 millones de dólares con Estados Unidos y en la que se efectuó la reforma universitariaal. En 1925 llegó al poder Gerardo Machado, representante de la oligarquía que intentó perpetuarse en el poder mediante la reforma constitucional, por lo que se conoce como el primer dictador de la Isla, llegando la situación a tal punto que decretó la clausura de la Universidad (1930) y suspendió las garantías constitucionales para contener el alzamiento instigado por García Menocal. Derrocado Machado en 1933 después de una huelga general, se instauró una Junta Provisional auspiciada por el embajador norteamericano y asciende al grado de coronel a Batista, quien controló el país hasta 1944. Estados Unidos no reconoció al presidente Ramón Grau San Martín. Luego entre 1934 y 1938 se sucedieron las efímeras presidencias de Carlos Hevia, el coronel Carlos Mundieta, José A. Barnet, Mariano Gómez -que fue destituido por el Senado en 1936 por sus discrepancias con el jefe del Ejército Fulgencio Batista - y Federico Laredo Bru. En esos años se instauró el voto femenino (1936) y se inscribió el Partido Comunista (1938). Con la llegada de Batista a la presidencia en 1940, se dotó al país de una nueva Constitución que abolió la pena de muerte. Luego, en 1944 fue elegido presidente Ramón Grau y en 1948 Carlos Prío Socarrás</w:t>
      </w:r>
      <w:r>
        <w:rPr/>
        <w:br/>
      </w:r>
      <w:r>
        <w:rPr>
          <w:rStyle w:val="StrongEmphasis"/>
          <w:i/>
          <w:iCs/>
          <w:szCs w:val="36"/>
        </w:rPr>
        <w:t>E</w:t>
      </w:r>
      <w:r>
        <w:rPr>
          <w:szCs w:val="15"/>
        </w:rPr>
        <w:t>l golpe de Estado de 1952 de Fulgencio Batista derrocó al presidente Carlos Prío Socarrás, que se mantuvo al frente de Cuba hasta que el 1 de enero de 1959, fecha en la que triunfó la Revolución encabezada por Fidel Castro y el dictador huyó. Con anterioridad, en julio de 1953 Castro había intentado derribar el Gobierno de Batista con el asalto al Cuartel de Moncada, en Santiago de Cuba, pero fueron reducidos, condenados y enviados al penal de Isla de Pinos (Isla de la Juventud) hasta que fueron expulsados a México en 1955 desde donde preparó su segundo y definitivo intento. Una vez desembarcó en Playa Colorada en diciembre de 1956 con ochenta leales abordo del yate Granma, Castro se refugió en Sierra Maestra desde donde inició la conquista del país hasta llegar a La Habana el 8 de enero de 1959.</w:t>
      </w:r>
      <w:r>
        <w:rPr/>
        <w:br/>
      </w:r>
      <w:r>
        <w:rPr>
          <w:rStyle w:val="StrongEmphasis"/>
          <w:i/>
          <w:iCs/>
          <w:szCs w:val="36"/>
        </w:rPr>
        <w:t>D</w:t>
      </w:r>
      <w:r>
        <w:rPr>
          <w:szCs w:val="15"/>
        </w:rPr>
        <w:t>erogada la Constitución de 1940 y sustituida por una Ley Fundamental, todo el poder descansó efimeramente en la Administración encabezada por Manuel Urrutia y José Miró Cardona, pero poco después pasó al Consejo de Ministros controlado por los hermanos Fidel y Raúl Castro, en su condición de primer y viceprimer ministro, respectivamente. Se puso en marcha un programa económico que contemplaba la reforma agraria (1959) y la nacionalización de las empresas (1960). Estas medidas, que afectaban directamente a intereses norteamericanos, motivaron el embargo a las exportaciones a la Isla en octubre de 1960 y la ruptura de relaciones diplomáticas en enero de 1961.</w:t>
      </w:r>
      <w:r>
        <w:rPr/>
        <w:br/>
      </w:r>
      <w:r>
        <w:rPr>
          <w:rStyle w:val="StrongEmphasis"/>
          <w:i/>
          <w:iCs/>
          <w:szCs w:val="36"/>
        </w:rPr>
        <w:t>T</w:t>
      </w:r>
      <w:r>
        <w:rPr>
          <w:szCs w:val="15"/>
        </w:rPr>
        <w:t>ras rechazar en Bahía de Cochinos el intento de incursión de fuerzas anticastristas en abril de 1961, el presidente anunció en mayo la transformación de Cuba en un Estado socialista con un programa marxista-leninista, si bien las relaciones con la URSS las había restablecido en mayo de 1960. Al año siguiente, 1962, Cuba fue expulsada de la OEA y comenzó la instalación de misiles soviéticos en la Isla, que provocó a finales del verano de ese año lo que se conoció como "crisis de los misiles", finalizada mediante acuerdo americano-soviético de la retirada de ese material bélico antes de finalizar el año. El mayor acercamiento de Cuba a la URSS en el viaje de Raúl Castro, en abril de 1962, del que salió el compromiso soviético de defender la Isla en el supuesto de ser atacada, provocó el que en julio Estatados Unidos prohibiera el comercio con Cuba.</w:t>
      </w:r>
      <w:r>
        <w:rPr/>
        <w:br/>
      </w:r>
      <w:r>
        <w:rPr>
          <w:rStyle w:val="StrongEmphasis"/>
          <w:i/>
          <w:iCs/>
          <w:szCs w:val="36"/>
        </w:rPr>
        <w:t>U</w:t>
      </w:r>
      <w:r>
        <w:rPr>
          <w:szCs w:val="15"/>
        </w:rPr>
        <w:t>n duro golpe para la Revolución fue la lectura en octubre de 1965, durante la presentación del Partido Comunista de Cuba, de la carta del "Che" en la que éste renunciaba a sus cargos en el partido y a su grado de comandante. Poco después partió para el Congo y dos años después muere asesinado en Bolivia.</w:t>
      </w:r>
      <w:r>
        <w:rPr/>
        <w:br/>
      </w:r>
      <w:r>
        <w:rPr>
          <w:rStyle w:val="StrongEmphasis"/>
          <w:i/>
          <w:iCs/>
          <w:szCs w:val="36"/>
        </w:rPr>
        <w:t>E</w:t>
      </w:r>
      <w:r>
        <w:rPr>
          <w:szCs w:val="15"/>
        </w:rPr>
        <w:t>n 1968 se produce el cierre de bares y la prohibición de la lotería nacional, a la vez que se impone un programa de austeridad, se extrema la disciplina y la productividad. Luego, fracasa la "zafra de los 10 millones" de toneladas de la campaña 1969-70. Dos años después, en julio de 1972 Cuba es admitida en el Mercado Común del área socialista (CAME).</w:t>
      </w:r>
      <w:r>
        <w:rPr/>
        <w:br/>
      </w:r>
      <w:r>
        <w:rPr>
          <w:rStyle w:val="StrongEmphasis"/>
          <w:i/>
          <w:iCs/>
          <w:szCs w:val="36"/>
        </w:rPr>
        <w:t>D</w:t>
      </w:r>
      <w:r>
        <w:rPr>
          <w:szCs w:val="15"/>
        </w:rPr>
        <w:t>urante la celebración del I Congreso del Partido Comunista, en diciembre de 1975, se aprobó la nueva Carta Magna, la división en 14 provincias y el Plan Quinquenal 1976-80. Al año siguiente se aprueba en referéndum popular y entra en vigor la Constitución y se celebraron elecciones municipales que culminaron con la formación de la Asamblea Nacional del Poder Popular. Antes de finalizar 1976 Fidel Castro asumió la jefatura del Estado, que sumó a la de jefe del Gobierno.</w:t>
      </w:r>
      <w:r>
        <w:rPr/>
        <w:br/>
      </w:r>
      <w:r>
        <w:rPr>
          <w:rStyle w:val="StrongEmphasis"/>
          <w:i/>
          <w:iCs/>
          <w:szCs w:val="36"/>
        </w:rPr>
        <w:t>E</w:t>
      </w:r>
      <w:r>
        <w:rPr>
          <w:szCs w:val="15"/>
        </w:rPr>
        <w:t>n un intento por iniciar un acercamiento con el exilio, en noviembre de 1978 se celebran las reuniones del "Diálogo 1978", que culminó con la liberación de 3.600 presos políticos y el establecimiento de las condiciones para las visitas a la Isla de los cubanos en el exterior.</w:t>
      </w:r>
      <w:r>
        <w:rPr/>
        <w:br/>
      </w:r>
      <w:r>
        <w:rPr>
          <w:rStyle w:val="StrongEmphasis"/>
          <w:i/>
          <w:iCs/>
          <w:szCs w:val="36"/>
        </w:rPr>
        <w:t>E</w:t>
      </w:r>
      <w:r>
        <w:rPr>
          <w:szCs w:val="15"/>
        </w:rPr>
        <w:t>l descontento de parte de la población dio paso en abril de 1980 con la salida hacia el exilio en Estados Unidos de 130.000 cubanos en la conocida "flotilla de la libertad" desde el puerto de Mariel, de ahí que a éstos se les conozca por "marielitos". Cuatro años después se relajaron las relaciones con Estados Unidos al firmarse un acuerdo de emigración, pero éste se suspendió al año siguiente al comenzar las emisiones de Radio Martí.</w:t>
      </w:r>
      <w:r>
        <w:rPr/>
        <w:br/>
      </w:r>
      <w:r>
        <w:rPr>
          <w:rStyle w:val="StrongEmphasis"/>
          <w:i/>
          <w:iCs/>
          <w:szCs w:val="36"/>
        </w:rPr>
        <w:t>D</w:t>
      </w:r>
      <w:r>
        <w:rPr>
          <w:szCs w:val="15"/>
        </w:rPr>
        <w:t>espués de la reelección de Fidel Castro como máximo dirigente en el III Congreso del Partido Comunista, en febrero de 1986, éste plantea la necesidad de iniciar un proceso de rectificación de errores y tendencias negativas que frenaban y deformaban los principios vitales de la Revolución. Al año siguiente, 1987, se reanudan los acuerdos sobre emigración con Estados Unidos.</w:t>
      </w:r>
      <w:r>
        <w:rPr/>
        <w:br/>
      </w:r>
      <w:r>
        <w:rPr>
          <w:rStyle w:val="StrongEmphasis"/>
          <w:i/>
          <w:iCs/>
          <w:szCs w:val="36"/>
        </w:rPr>
        <w:t>C</w:t>
      </w:r>
      <w:r>
        <w:rPr>
          <w:szCs w:val="15"/>
        </w:rPr>
        <w:t>on las transformaciones políticas en la Unión Soviética y los países comunistas europeos a finales de los ochenta y las modificación de las ventajosas relaciones económicas y comerciales que hasta entonces gozaba con estos países, el 29 de agosto de 1990 se inició una etapa conocida como "Periodo Especial en tiempos de paz", por el que se imponen 14 medidas de restricción en el consumo de gasolina y electricidad. Para paliar la situación Cuba consiguió en distintos foros de países hispanos ayuda a cambio de medidas democratizadoras y el respeto a los derechos humanos. Estados Unidos mientras dio un nuevo giro de tuerca sobre el régimen cubano con la aprobación en septiembre de 1992 de la Ley Torricerri. En 1993, el peor año que vive Cuba del "Período Especial", volvieron a restablecer las relaciones económicas y de colaboración con Rusia y se produjo la salida de la Isla de las últimas tropas rusas.</w:t>
      </w:r>
      <w:r>
        <w:rPr/>
        <w:br/>
      </w:r>
      <w:r>
        <w:rPr>
          <w:rStyle w:val="StrongEmphasis"/>
          <w:i/>
          <w:iCs/>
          <w:szCs w:val="36"/>
        </w:rPr>
        <w:t>E</w:t>
      </w:r>
      <w:r>
        <w:rPr>
          <w:szCs w:val="15"/>
        </w:rPr>
        <w:t>n la primera mitad de los noventa Cuba adoptó una serie de medidas como la despenalización de tenencia de divisas convertibles (1993), el incremento de permisos para visitar la Isla a residentes en el exterior, la posibilidad de comprar en lugar reservados a los extranjeros o la creación de mercados agropecuarios de venta libre, a las que sumaron la modificación de la estructura de la Administración en 1994 con la aparición de media docena de Ministerios, como los de Economía y Planificación, de Inversión Extranjera y Colaboración Económica o el de Turismo. En el plano socio-político se produjo un acercamiento con los grupos moderados en el exilio con la celebración en abril de 1994 de la I Conferencia con la comunidad en el exterior.</w:t>
      </w:r>
      <w:r>
        <w:rPr/>
        <w:br/>
      </w:r>
      <w:r>
        <w:rPr>
          <w:rStyle w:val="StrongEmphasis"/>
          <w:i/>
          <w:iCs/>
          <w:szCs w:val="36"/>
        </w:rPr>
        <w:t>U</w:t>
      </w:r>
      <w:r>
        <w:rPr>
          <w:szCs w:val="15"/>
        </w:rPr>
        <w:t>na nueva crisis interna golpeó el modelo "castrista" cuando en agosto de 1994 salieron del país casi 20.000 cubanos (crisis de los balseros) en embarcaciones artesanales y con destino a las costas de Florida. La situación se salvó en mayo de 1995 con el acuerdo definitivo cubano-americano por el que regresarían a Cuba los 32.000 balseros aún en Guantánamo, mientras que por parte norteamericana se comprometían a deportar a la isla a aquellos que fueran intercerptado en alta mar.</w:t>
      </w:r>
      <w:r>
        <w:rPr/>
        <w:br/>
      </w:r>
      <w:r>
        <w:rPr>
          <w:rStyle w:val="StrongEmphasis"/>
          <w:i/>
          <w:iCs/>
          <w:szCs w:val="36"/>
        </w:rPr>
        <w:t>L</w:t>
      </w:r>
      <w:r>
        <w:rPr>
          <w:szCs w:val="15"/>
        </w:rPr>
        <w:t>a presión norteamericana aumentó con la promulgación de la Ley Helms-Burton en marzo de 1996, por la que se sancionaría a países que invirtieran, comerciaran o ayudaran económicamente a Cuba, que fue recibida con el rechazo internacional por lo que consideraban una injerencia en la política exterior de los Estados y una violación de la normativa internacional de libre comercio. Clinton retrasó ese verano la entrada en vigor de parte de la polémica ley.</w:t>
      </w:r>
      <w:r>
        <w:rPr/>
        <w:br/>
      </w:r>
      <w:r>
        <w:rPr>
          <w:rStyle w:val="StrongEmphasis"/>
          <w:i/>
          <w:iCs/>
          <w:szCs w:val="36"/>
        </w:rPr>
        <w:t>E</w:t>
      </w:r>
      <w:r>
        <w:rPr>
          <w:szCs w:val="15"/>
        </w:rPr>
        <w:t>ntre 1995 y 1996 la Unión Europea intentó establecer un diálogo político con Cuba y alcanzar un acuerdo de cooperación económica y comercial, pero finalmente éste no se alcanzó al rechazar Castro los proyectos aportados por los europeos. Respecto a las relaciones con España, tuvieron su momento más difícil entre 1996 y 1998 a raíz de la no concesión del plácet al embajador español tras unas declaraciones efectuadas por éste y que fueron consideradas como una injerencia en la política nacional cubana. A ello se sumó el pulso mantenido por el Gobierno español de Aznar con el cubano al que solicitaba más democracia en la Isla.</w:t>
      </w:r>
      <w:r>
        <w:rPr/>
        <w:br/>
      </w:r>
      <w:r>
        <w:rPr>
          <w:rStyle w:val="StrongEmphasis"/>
          <w:i/>
          <w:iCs/>
          <w:szCs w:val="36"/>
        </w:rPr>
        <w:t>E</w:t>
      </w:r>
      <w:r>
        <w:rPr>
          <w:szCs w:val="15"/>
        </w:rPr>
        <w:t>l derribo de dos avionetas de los anticastristas "Hermanos al Rescate" por Mig cubanos en febrero de 1996 tensaron de nuevo la relaciones cubano-norteamericanas, para los primeros el incidente se produjo en espacio aéreo cubano, violado por las avionetas, y previa advertencia, mientras que para los segundos la acción fue en espacio aéreo internacional.</w:t>
      </w:r>
      <w:r>
        <w:rPr/>
        <w:br/>
      </w:r>
      <w:r>
        <w:rPr>
          <w:rStyle w:val="StrongEmphasis"/>
          <w:i/>
          <w:iCs/>
          <w:szCs w:val="36"/>
        </w:rPr>
        <w:t>E</w:t>
      </w:r>
      <w:r>
        <w:rPr>
          <w:szCs w:val="15"/>
        </w:rPr>
        <w:t>l régimen cubano recibió un "balón de oxigeno" internacional en enero de 1998 con la visita del papa Juan Pablo II, que culminó con la excarcelación de varios centenares de presos políticos. La Navidad anterior, en prueba de mano tendida previa a la visita del Santo Padre, fueron declaradas festivo por el Gobierno cubano, suspendida 28 años antes. Días antes a este viaje se celebraron elecciones legislativas en las que dos tercios de los diputados electos eran nuevos en la Asamblea Nacional. En los días siguientes al viaje del Papa el Consejo de Estado indultó a 300 presos políticos.</w:t>
      </w:r>
      <w:r>
        <w:rPr/>
        <w:br/>
      </w:r>
      <w:r>
        <w:rPr>
          <w:rStyle w:val="StrongEmphasis"/>
          <w:i/>
          <w:iCs/>
          <w:szCs w:val="36"/>
        </w:rPr>
        <w:t>E</w:t>
      </w:r>
      <w:r>
        <w:rPr>
          <w:szCs w:val="15"/>
        </w:rPr>
        <w:t>n noviembre se celebró en La Habana la IX Cumbre Iberoamericana, que contó con la presencia de los Reyes de España y la ausencia de varios jefes de Estad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44:00Z</dcterms:created>
  <dc:creator>collard</dc:creator>
  <dc:description/>
  <dc:language>en-US</dc:language>
  <cp:lastModifiedBy>collard</cp:lastModifiedBy>
  <dcterms:modified xsi:type="dcterms:W3CDTF">2004-05-06T13:44:00Z</dcterms:modified>
  <cp:revision>2</cp:revision>
  <dc:subject/>
  <dc:title>Presentacion</dc:title>
</cp:coreProperties>
</file>