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agón 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noreste de España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Superficie : 47000 km (&gt;Belgica o Holanda o Suiza)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Capital : Zaragoza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3 provincias : Huesca, Zaragoza, Teruel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posicición estrategica : el Eje Atlántico y el Eje Mediterráneo.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Rio : Ebro &gt; importante por la economia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El relieve es díficil, hay cadenas montañosas : Pirineos y cordillera Ibérica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Clima variado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Aportaciones superficiales de agua (ríos, lagunas y embalses(reservoirs)=recursos hídricos fundamentales en Áragon y hay también las terrazas del Ebro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Agua natural : tierras secas y agua artificial con embales (barrage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istoria :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1982 : estatuto de autonomía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13-14-15 conquista todo el mediterraneo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15 : Fernandos 2 y Isabelle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12&gt;15 &gt; supremaria va a la castilla y despuès Ar pierde de su importanci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blación</w:t>
      </w:r>
    </w:p>
    <w:p>
      <w:pPr>
        <w:pStyle w:val="Normal"/>
        <w:ind w:firstLine="360"/>
        <w:rPr>
          <w:color w:val="000000"/>
          <w:sz w:val="28"/>
        </w:rPr>
      </w:pPr>
      <w:r>
        <w:rPr>
          <w:color w:val="000000"/>
          <w:sz w:val="28"/>
        </w:rPr>
        <w:t>- 1200 000 hab (3% de la pob española) y el teritorio representa 10% de total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- 25 hab/km2 &gt;&gt;región de menor densidad (con Castilla-La Manch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  <w:sz w:val="28"/>
        </w:rPr>
        <w:t>la pob es vieja porque hay muchas migraciones. Es un autonomía muy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poco desarollado, hay Zaragos y despuès… no polución, muy bella región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Hay un desarollo para animar la población y la economía : el turismo verde y rural (activité de marche, montaña, ski)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Aspecto cultural y environemental de Áragon son importantes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b/>
          <w:bCs/>
          <w:color w:val="000000"/>
          <w:sz w:val="28"/>
        </w:rPr>
        <w:t>El sector tercario con el turismo se desarolla pero la pob no cambia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Economía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Sector primario : agricultura y Ganadería (legumbre, frutales, cereales, vid, olivo)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Sector Secundario : industria y Energía </w:t>
      </w:r>
    </w:p>
    <w:p>
      <w:pPr>
        <w:pStyle w:val="Normal"/>
        <w:ind w:left="360" w:hanging="0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                     </w:t>
      </w:r>
      <w:r>
        <w:rPr>
          <w:color w:val="000000"/>
          <w:sz w:val="28"/>
          <w:lang w:val="en-GB"/>
        </w:rPr>
        <w:t>(General Motors) automovilísticos, maquinaria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sector tercario: Comercio y turismo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turismo basado en su patrimonio natural y cultural:estaciones de esqui, iglesias…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edificio Pignatelli &gt; sede del Gobierno de Áragon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7:47:00Z</dcterms:created>
  <dc:creator>Unknown User</dc:creator>
  <dc:description/>
  <dc:language>en-US</dc:language>
  <cp:lastModifiedBy>Unknown User</cp:lastModifiedBy>
  <dcterms:modified xsi:type="dcterms:W3CDTF">2002-04-20T19:11:00Z</dcterms:modified>
  <cp:revision>1</cp:revision>
  <dc:subject/>
  <dc:title>Aragón </dc:title>
</cp:coreProperties>
</file>